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становки ант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ергиев Поса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изации 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ИЗАЦИИ АНТЕННЫХ УСТРОЙСТВ (А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 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350"/>
        <w:gridCol w:w="1216"/>
        <w:gridCol w:w="1484"/>
        <w:gridCol w:w="1351"/>
        <w:gridCol w:w="148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    </w:t>
              <w:br/>
              <w:t xml:space="preserve">журналу  </w:t>
              <w:br/>
              <w:t xml:space="preserve">учета АУ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елец</w:t>
              <w:br/>
              <w:t>АУ (РЭС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</w:t>
              <w:br/>
              <w:t xml:space="preserve">адрес и  </w:t>
              <w:br/>
              <w:t xml:space="preserve">телефон  </w:t>
              <w:br/>
              <w:t>владельца</w:t>
              <w:br/>
              <w:t xml:space="preserve">АУ (РЭС)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антенны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>установки</w:t>
              <w:br/>
              <w:t xml:space="preserve">(адрес)  </w:t>
              <w:br/>
              <w:t xml:space="preserve">и дата   </w:t>
              <w:br/>
              <w:t>установки</w:t>
              <w:br/>
              <w:t xml:space="preserve">антенны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на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ющая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 _____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Сергиев Пос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6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инвентаризации антенных устройств (А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