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енных устройст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АНТЕННЫХ УСТРОЙСТВ (А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2700"/>
        <w:gridCol w:w="1214"/>
        <w:gridCol w:w="1485"/>
        <w:gridCol w:w="2161"/>
        <w:gridCol w:w="161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 журналу</w:t>
              <w:br/>
              <w:t xml:space="preserve">учета АУ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 АУ</w:t>
              <w:br/>
              <w:t xml:space="preserve">(РЭС)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</w:t>
              <w:br/>
              <w:t>и телефон владельца</w:t>
              <w:br/>
              <w:t xml:space="preserve">АУ (РЭС)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нтенны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</w:t>
              <w:br/>
              <w:t>антенны (адрес)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щая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транспорта Московской област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нвентаризации антенных устройст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