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проведении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змещении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электронных средств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рганизации 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ИНВЕНТАРИЗАЦИИ РЭ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┬────────┬───────────┬─────────┬───────┬─────────┬────────────┬──────────┬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N по   │Владелец│Юридический│Почтовый │Тип    │Место    │Тип подклю- │Реквизиты │Вид        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журналу│РЭС     │адрес      │адрес    │антенны│установки│ченного     │помещений │кабельных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та  │        │владельца  │владельца│       │антенны  │оборудования│установки │коммуникаций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ЭС    │        │РЭС        │РЭС      │       │         │            │оборудова-│(шахты,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│           │         │       │         │            │</w:t>
      </w:r>
      <w:r>
        <w:rPr/>
        <w:t>ния (N    │трубы и др.)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│           │         │       │         │            │</w:t>
      </w:r>
      <w:r>
        <w:rPr/>
        <w:t>квартиры,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│           │         │       │         │            │</w:t>
      </w:r>
      <w:r>
        <w:rPr/>
        <w:t>вид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│           │         │       │         │            │</w:t>
      </w:r>
      <w:r>
        <w:rPr/>
        <w:t>нежилого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│           │         │       │         │            │</w:t>
      </w:r>
      <w:r>
        <w:rPr/>
        <w:t>помещения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│           │         │       │         │            │</w:t>
      </w:r>
      <w:r>
        <w:rPr/>
        <w:t>и др.)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─┼───────────┼─────────┼───────┼─────────┼───────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│    2   │     3     │    4    │   5   │    6    │      7     │     8    │      9     │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─┼───────────┼─────────┼───────┼─────────┼───────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│           │         │       │         │       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│           │         │       │         │       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│           │         │       │         │       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┴────────┴───────────┴─────────┴───────┴─────────┴────────────┴──────────┴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/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4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Правительство Москвы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инвентаризации радиоэлектро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