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2.7.11. Ведомость искусственных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484"/>
        <w:gridCol w:w="946"/>
        <w:gridCol w:w="1349"/>
        <w:gridCol w:w="1351"/>
        <w:gridCol w:w="945"/>
        <w:gridCol w:w="540"/>
        <w:gridCol w:w="810"/>
        <w:gridCol w:w="810"/>
        <w:gridCol w:w="945"/>
        <w:gridCol w:w="810"/>
        <w:gridCol w:w="945"/>
        <w:gridCol w:w="1619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ый </w:t>
              <w:br/>
              <w:t xml:space="preserve">пикетаж  </w:t>
              <w:br/>
              <w:t xml:space="preserve">оси    </w:t>
              <w:br/>
              <w:t>сооруж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соору-</w:t>
              <w:br/>
              <w:t xml:space="preserve">жения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рстие</w:t>
              <w:br/>
              <w:t xml:space="preserve">(длина), </w:t>
              <w:br/>
              <w:t xml:space="preserve">м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дна   </w:t>
              <w:br/>
              <w:t>водотока,</w:t>
              <w:br/>
              <w:t xml:space="preserve">м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головки </w:t>
              <w:br/>
              <w:t xml:space="preserve">рельса, м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кордонных камней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  <w:br/>
              <w:t xml:space="preserve">состоя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 xml:space="preserve">мост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  <w:br/>
              <w:t>мост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 мост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моста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в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ы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в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ый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29</Characters>
  <CharactersWithSpaces>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искусственных сооружений для составления проектов по ремонту пути на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