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ическим услов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аботы по ремонт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ово-предупред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равке пу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ЗЛ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ИСКУССТВЕННЫ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ке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4"/>
        <w:gridCol w:w="2025"/>
        <w:gridCol w:w="2431"/>
        <w:gridCol w:w="2295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 </w:t>
              <w:br/>
              <w:t xml:space="preserve">сооружения </w:t>
              <w:br/>
              <w:t xml:space="preserve">(мост,   </w:t>
              <w:br/>
              <w:t xml:space="preserve">труба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 xml:space="preserve">моста или </w:t>
              <w:br/>
              <w:t xml:space="preserve">трубы, м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етажное  </w:t>
              <w:br/>
              <w:t xml:space="preserve">значение оси </w:t>
              <w:br/>
              <w:t xml:space="preserve">сооружения,  </w:t>
              <w:br/>
              <w:t xml:space="preserve">_______ км,  </w:t>
              <w:br/>
              <w:t>пк ___ + ___ м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   </w:t>
              <w:br/>
              <w:t xml:space="preserve">сооружения    </w:t>
              <w:br/>
              <w:t xml:space="preserve">(несоответствие </w:t>
              <w:br/>
              <w:t>нормам устройства</w:t>
              <w:br/>
              <w:t xml:space="preserve">и содержания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к  </w:t>
              <w:br/>
              <w:t xml:space="preserve">плану и профилю </w:t>
              <w:br/>
              <w:t xml:space="preserve">пути на ИССО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___________ дистанции пути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 П (заказчик)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7</Characters>
  <CharactersWithSpaces>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искусственных сооружений на участке железнодорожного пути. Форма № ЗЛ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