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ИСКУССТВЕН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┬────────────┬───────────────┬─────────┬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Перегон,│   Вид    │  Километр, │ Полная длина  │Название │Число │Расчетная │Расстоя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танция │сооружения│пикет, плюс │ между задними │водотока,│путей,│  схема   │от подошв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      │</w:t>
      </w:r>
      <w:r>
        <w:rPr/>
        <w:t>гранями устоев │лога или │  шт. │сооружения│рельсов д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│            │  </w:t>
      </w:r>
      <w:r>
        <w:rPr/>
        <w:t>(оголовками  │пересе-  │      │          │уровня ме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      │</w:t>
      </w:r>
      <w:r>
        <w:rPr/>
        <w:t>труб, порталами│каемой   │      │          │них вод, т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├──────┬─────┤ </w:t>
      </w:r>
      <w:r>
        <w:rPr/>
        <w:t>тоннелей), м  │дороги   │      │          │вега, ло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</w:t>
      </w:r>
      <w:r>
        <w:rPr/>
        <w:t>Начало│Конец│               │         │      │          │или верх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│               │         │      │          │</w:t>
      </w:r>
      <w:r>
        <w:rPr/>
        <w:t>автомобильн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│               │         │      │          │</w:t>
      </w:r>
      <w:r>
        <w:rPr/>
        <w:t>желез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│               │         │      │          │</w:t>
      </w:r>
      <w:r>
        <w:rPr/>
        <w:t>дороги,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┼──────┼─────┼───────────────┼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│    3     │  4   │  5  │       6       │    7    │  8   │    9     │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┼──────┼─────┼───────────────┼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│               │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┼──────┼─────┼───────────────┼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│               │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┴──────┴─────┴───────────────┴─────────┴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Характеристи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олетных строений мос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┬──────────┬──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п    │Род езды │ Материал │Расстоя- │Расчетные│Год и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лочное, │(поверху,│          │ние от   │нормы   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очное, со│ понизу) ├───┬──────┤подошвы  │проекти- │ построй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лошной  │         │Вид│Масса,│рельсов  │рования  │(устан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нкой, │         │   │т, или│до низа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возная  │         │   │объем,│конструк-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ма)   │         │   │куб. м│ции, м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     │   12    │13 │  14  │   15    │   16    │    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┴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Характеристик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пор, труб, тоннелей                     │  Регуляци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│   </w:t>
      </w:r>
      <w:r>
        <w:rPr/>
        <w:t>сооруж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┬───────────────┬───────┬───────┬──────────┼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опор │ Материал │  Вид грунтов  │Тип    │Расчет-│Тип       │Тип и     │Дли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лец ├───┬──────┤  в основании  │основа-│ные    │водоотвод-│количест- │ 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б,  │Вид│Объем,│(для тоннелей -│ния    │нормы  │ных соору-│во, ш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делки │   │куб. м│ пересекаемые  │       │проек- │жений в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елей)│   │      │    породы)    │       │тирова-│тоннеля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  │               │       │</w:t>
      </w:r>
      <w:r>
        <w:rPr/>
        <w:t>ния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──┼───────────────┼───────┼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 │19 │  20  │      21       │  22   │  23   │    24    │    25    │  2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──┼───────────────┼───────┼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  │               │       │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──┼───────────────┼───────┼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  │               │       │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──┴───────────────┴───────┴───────┴──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Характеристики                    │  Дата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┤</w:t>
      </w:r>
      <w:r>
        <w:rPr/>
        <w:t>открыт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креплений         │            Пути           │движен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┬────────┼────────────┬──────────────┤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усов,│   Тип    │ Объем, │На балласте,│Тип рельсов,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гов,│укрепления│куб. м, │на поперечи-│шпал, скрепле-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а,    │          │площадь,│нах, железо-│ний, охранных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ход- │          │ кв. м  │бетонных    │приспособлени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и   │          │        │плитах и др.│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ных│          │        │            │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ел   │          │        │            │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┼────────────┼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│    28    │   29   │     30     │      31      │   32   │    3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┼────────────┼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│            │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┼────────────┼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│            │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┴────────┴────────────┴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чик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8</Characters>
  <CharactersWithSpaces>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скусственных сооружений на объекте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