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ДОМОСТЬ ИСПОЛНЕНИЯ ОПЫТНО-КОНСТРУКТОР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________________", шифр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КР)           (шифр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осударственному контракту N ___ от "__" 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755"/>
        <w:gridCol w:w="1079"/>
        <w:gridCol w:w="1486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тапа      </w:t>
              <w:br/>
              <w:t xml:space="preserve">Содержание    </w:t>
              <w:br/>
              <w:t xml:space="preserve">работ по     </w:t>
              <w:br/>
              <w:t xml:space="preserve">этап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аемая  </w:t>
              <w:br/>
              <w:t xml:space="preserve">научно-     </w:t>
              <w:br/>
              <w:t xml:space="preserve">техническая </w:t>
              <w:br/>
              <w:t xml:space="preserve">продукция   </w:t>
              <w:br/>
              <w:t xml:space="preserve">(образцы и  </w:t>
              <w:br/>
              <w:t xml:space="preserve">др.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начало - </w:t>
              <w:br/>
              <w:t>оконча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этапа</w:t>
              <w:br/>
              <w:t xml:space="preserve">(ориенти- </w:t>
              <w:br/>
              <w:t>ровочная)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>эскизного проек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кизный    </w:t>
              <w:br/>
              <w:t xml:space="preserve">проек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 xml:space="preserve">технического     </w:t>
              <w:br/>
              <w:t xml:space="preserve">проекта и        </w:t>
              <w:br/>
              <w:t>макетного образц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</w:t>
              <w:br/>
              <w:t xml:space="preserve">проект      </w:t>
              <w:br/>
              <w:t xml:space="preserve">Макетный    </w:t>
              <w:br/>
              <w:t xml:space="preserve">образец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РКД на</w:t>
              <w:br/>
              <w:t xml:space="preserve">опытный образец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 РК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    </w:t>
              <w:br/>
              <w:t xml:space="preserve">опытного образца </w:t>
              <w:br/>
              <w:t xml:space="preserve">и проведение     </w:t>
              <w:br/>
              <w:t xml:space="preserve">предварительных  </w:t>
              <w:br/>
              <w:t xml:space="preserve">испытаний.       </w:t>
              <w:br/>
              <w:t xml:space="preserve">Корректировка    </w:t>
              <w:br/>
              <w:t xml:space="preserve">РКД и доработка  </w:t>
              <w:br/>
              <w:t xml:space="preserve">опытного образца </w:t>
              <w:br/>
              <w:t xml:space="preserve">по результата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ый     </w:t>
              <w:br/>
              <w:t xml:space="preserve">образец     </w:t>
              <w:br/>
              <w:t xml:space="preserve">Материалы   </w:t>
              <w:br/>
              <w:t xml:space="preserve">предвари-   </w:t>
              <w:br/>
              <w:t xml:space="preserve">тельных     </w:t>
              <w:br/>
              <w:t xml:space="preserve">испытаний   </w:t>
              <w:br/>
              <w:t xml:space="preserve">Комплект    </w:t>
              <w:br/>
              <w:t xml:space="preserve">откорректи- </w:t>
              <w:br/>
              <w:t>рованной РК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</w:t>
              <w:br/>
              <w:t xml:space="preserve">государственных  </w:t>
              <w:br/>
              <w:t xml:space="preserve">испыта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ый     </w:t>
              <w:br/>
              <w:t xml:space="preserve">образец     </w:t>
              <w:br/>
              <w:t xml:space="preserve">Материалы   </w:t>
              <w:br/>
              <w:t xml:space="preserve">государст-  </w:t>
              <w:br/>
              <w:t xml:space="preserve">венных      </w:t>
              <w:br/>
              <w:t xml:space="preserve">испытаний   </w:t>
              <w:br/>
              <w:t xml:space="preserve">Комплект    </w:t>
              <w:br/>
              <w:t xml:space="preserve">откорректи- </w:t>
              <w:br/>
              <w:t>рованной РКД</w:t>
              <w:br/>
              <w:t xml:space="preserve">литеры "О1" </w:t>
              <w:br/>
              <w:t xml:space="preserve">Отчет по    </w:t>
              <w:br/>
              <w:t xml:space="preserve">ОКР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   </w:t>
              <w:br/>
              <w:t xml:space="preserve">РКД и доработка  </w:t>
              <w:br/>
              <w:t xml:space="preserve">опытного образца </w:t>
              <w:br/>
              <w:t xml:space="preserve">по результатам   </w:t>
              <w:br/>
              <w:t xml:space="preserve">государственных  </w:t>
              <w:br/>
              <w:t xml:space="preserve">испыта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   </w:t>
              <w:br/>
              <w:t xml:space="preserve">откорректи- </w:t>
              <w:br/>
              <w:t>рованной РКД</w:t>
              <w:br/>
              <w:t xml:space="preserve">литеры "O1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ЗАКАЗЧИКА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агентство по промышленност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сполнения опытно-конструкторской работы по государственному контракту на выполнение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