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, науки и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3 г. N Р-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служебного пользования. 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формление титульного листа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менений к технологическим регла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фиденциальность гарант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учателем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лица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,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ДОМОСТЬ ИЗМЕНЕНИ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____________________________________ регламенту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значение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гласовавшего документ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рядок согласования и утверждения ведомости изменений должен соответствовать согласованию и утверждению соответствующей категории технологического регла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ПОСЛЕДНИХ 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И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>регламен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ая редакц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 редакц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боснование </w:t>
              <w:br/>
              <w:t xml:space="preserve">вносимых изме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оследнем листе ведомости изменений должны быть те же подписи, что и на самом регла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изменений к регламенту производства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