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0,38 - 2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изолированными проводам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3-20.66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ЭиЭ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Э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Э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мерений расстояний, габаритов и стрел провеса 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ВЛ _______ к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810"/>
        <w:gridCol w:w="1081"/>
        <w:gridCol w:w="1079"/>
        <w:gridCol w:w="946"/>
        <w:gridCol w:w="945"/>
        <w:gridCol w:w="1214"/>
        <w:gridCol w:w="1081"/>
        <w:gridCol w:w="1214"/>
        <w:gridCol w:w="944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лет</w:t>
              <w:br/>
              <w:t xml:space="preserve">между </w:t>
              <w:br/>
              <w:t>опорами</w:t>
              <w:br/>
              <w:t xml:space="preserve">N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 xml:space="preserve">про- </w:t>
              <w:br/>
              <w:t xml:space="preserve">вод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ересе-</w:t>
              <w:br/>
              <w:t>каемого</w:t>
              <w:br/>
              <w:t>объек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-</w:t>
              <w:br/>
              <w:t>яние от</w:t>
              <w:br/>
              <w:t>пересе-</w:t>
              <w:br/>
              <w:t xml:space="preserve">чения  </w:t>
              <w:br/>
              <w:t>до бли-</w:t>
              <w:br/>
              <w:t xml:space="preserve">жайшей </w:t>
              <w:br/>
              <w:t xml:space="preserve">опоры, </w:t>
              <w:br/>
              <w:t xml:space="preserve">м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>ренный</w:t>
              <w:br/>
              <w:t xml:space="preserve">габа- </w:t>
              <w:br/>
              <w:t>рит,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возду-</w:t>
              <w:br/>
              <w:t>ха, °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барит </w:t>
              <w:br/>
              <w:t>с учетом</w:t>
              <w:br/>
              <w:t>поправки</w:t>
              <w:br/>
              <w:t xml:space="preserve">на рас- </w:t>
              <w:br/>
              <w:t xml:space="preserve">четную  </w:t>
              <w:br/>
              <w:t>темпера-</w:t>
              <w:br/>
              <w:t xml:space="preserve">туру, 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 </w:t>
              <w:br/>
              <w:t>меньшее</w:t>
              <w:br/>
              <w:t xml:space="preserve">допус- </w:t>
              <w:br/>
              <w:t xml:space="preserve">тимое  </w:t>
              <w:br/>
              <w:t>рассто-</w:t>
              <w:br/>
              <w:t xml:space="preserve">яние,  </w:t>
              <w:br/>
              <w:t xml:space="preserve">м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ела  </w:t>
              <w:br/>
              <w:t xml:space="preserve">провеса </w:t>
              <w:br/>
              <w:t>с учетом</w:t>
              <w:br/>
              <w:t>поправки</w:t>
              <w:br/>
              <w:t xml:space="preserve">на рас- </w:t>
              <w:br/>
              <w:t xml:space="preserve">четную  </w:t>
              <w:br/>
              <w:t>темпера-</w:t>
              <w:br/>
              <w:t xml:space="preserve">туру, 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оставил ____________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8</Characters>
  <CharactersWithSpaces>1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РАО «ЕЭС России»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измерений расстояний, габаритов и стрел провеса провода на воздушных линиях электропередач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