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35 - 80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0.504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объедин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(участо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едомость измерений тяжения в оттяжках оп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ВЛ ________ к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опор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ое тяжение по проект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хема расположения оттяжек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945"/>
        <w:gridCol w:w="946"/>
        <w:gridCol w:w="945"/>
        <w:gridCol w:w="674"/>
        <w:gridCol w:w="810"/>
        <w:gridCol w:w="945"/>
        <w:gridCol w:w="945"/>
        <w:gridCol w:w="945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опор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 xml:space="preserve">оття- </w:t>
              <w:br/>
              <w:t xml:space="preserve">жек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>ренное</w:t>
              <w:br/>
              <w:t xml:space="preserve">тяже- </w:t>
              <w:br/>
              <w:t xml:space="preserve">ние,  </w:t>
              <w:br/>
              <w:t xml:space="preserve">т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пор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 xml:space="preserve">оття- </w:t>
              <w:br/>
              <w:t xml:space="preserve">же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>ренное</w:t>
              <w:br/>
              <w:t xml:space="preserve">тяже- </w:t>
              <w:br/>
              <w:t xml:space="preserve">ние,  </w:t>
              <w:br/>
              <w:t xml:space="preserve">т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работ 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составил 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РАО «ЕЭС России»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измерений тяжения в оттяжках опор на воздушных линиях электропередачи напряжением 35 — 800 к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