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обслужи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у воздушных ли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передачи напряжением 0,38 - 20 к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еизолированными проводам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3-20.662-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ОЭиЭ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ЭС (ФЭС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ЭС (Участок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едомость (журн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змерений загнивания деталей деревя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пор на ВЛ _________ кВ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ора N _________________________   Минимально допустимые диамет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опоры _______________________   (см) в опасных сечен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поддерживающего зажима ______   траверсы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провода ___________________   стойк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иставки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810"/>
        <w:gridCol w:w="809"/>
        <w:gridCol w:w="811"/>
        <w:gridCol w:w="944"/>
        <w:gridCol w:w="270"/>
        <w:gridCol w:w="406"/>
        <w:gridCol w:w="405"/>
        <w:gridCol w:w="945"/>
        <w:gridCol w:w="270"/>
        <w:gridCol w:w="404"/>
        <w:gridCol w:w="405"/>
        <w:gridCol w:w="946"/>
        <w:gridCol w:w="269"/>
        <w:gridCol w:w="405"/>
        <w:gridCol w:w="406"/>
        <w:gridCol w:w="944"/>
        <w:gridCol w:w="270"/>
        <w:gridCol w:w="406"/>
        <w:gridCol w:w="404"/>
        <w:gridCol w:w="946"/>
        <w:gridCol w:w="270"/>
        <w:gridCol w:w="404"/>
        <w:gridCol w:w="405"/>
        <w:gridCol w:w="943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детал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ар- </w:t>
              <w:br/>
              <w:t xml:space="preserve">тии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уста-</w:t>
              <w:br/>
              <w:t>новк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ече-</w:t>
              <w:br/>
              <w:t xml:space="preserve">ния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ий</w:t>
              <w:br/>
              <w:t>наруж-</w:t>
              <w:br/>
              <w:t xml:space="preserve">ный   </w:t>
              <w:br/>
              <w:t xml:space="preserve">диа-  </w:t>
              <w:br/>
              <w:t xml:space="preserve">метр, </w:t>
              <w:br/>
              <w:t xml:space="preserve">см    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 г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 </w:t>
              <w:br/>
              <w:t xml:space="preserve">метр  </w:t>
              <w:br/>
              <w:t>здоро-</w:t>
              <w:br/>
              <w:t xml:space="preserve">вой   </w:t>
              <w:br/>
              <w:t>части,</w:t>
              <w:br/>
              <w:t xml:space="preserve">см    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 г.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 </w:t>
              <w:br/>
              <w:t xml:space="preserve">метр  </w:t>
              <w:br/>
              <w:t>здоро-</w:t>
              <w:br/>
              <w:t xml:space="preserve">вой   </w:t>
              <w:br/>
              <w:t>части,</w:t>
              <w:br/>
              <w:t xml:space="preserve">см   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 г.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 </w:t>
              <w:br/>
              <w:t xml:space="preserve">метр  </w:t>
              <w:br/>
              <w:t>здоро-</w:t>
              <w:br/>
              <w:t xml:space="preserve">вой   </w:t>
              <w:br/>
              <w:t>части,</w:t>
              <w:br/>
              <w:t xml:space="preserve">см   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 г.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 </w:t>
              <w:br/>
              <w:t xml:space="preserve">метр  </w:t>
              <w:br/>
              <w:t>здоро-</w:t>
              <w:br/>
              <w:t xml:space="preserve">вой   </w:t>
              <w:br/>
              <w:t>части,</w:t>
              <w:br/>
              <w:t xml:space="preserve">см    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 г.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 </w:t>
              <w:br/>
              <w:t xml:space="preserve">метр  </w:t>
              <w:br/>
              <w:t>здоро-</w:t>
              <w:br/>
              <w:t xml:space="preserve">вой   </w:t>
              <w:br/>
              <w:t>части,</w:t>
              <w:br/>
              <w:t xml:space="preserve">см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ре-</w:t>
              <w:br/>
              <w:t xml:space="preserve">ния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ре-</w:t>
              <w:br/>
              <w:t xml:space="preserve">ния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ре-</w:t>
              <w:br/>
              <w:t xml:space="preserve">ния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ре-</w:t>
              <w:br/>
              <w:t xml:space="preserve">ния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ре-</w:t>
              <w:br/>
              <w:t xml:space="preserve">ния   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верс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йк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жная  </w:t>
              <w:br/>
              <w:t xml:space="preserve">приставк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нутренняя</w:t>
              <w:br/>
              <w:t xml:space="preserve">приставк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по прочим деталям опоры 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работ _________________________________________________________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.И.О.     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од │                                   Заключение по результатам измер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00_ │                                       _____________________________________________ 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                           </w:t>
      </w:r>
      <w:r>
        <w:rPr/>
        <w:t>(Ф.И.О.)                             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00_ │                                       _____________________________________________ 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                           </w:t>
      </w:r>
      <w:r>
        <w:rPr/>
        <w:t>(Ф.И.О.)                             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00_ │                                       _____________________________________________ 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                           </w:t>
      </w:r>
      <w:r>
        <w:rPr/>
        <w:t>(Ф.И.О.)                             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00_ │                                       _____________________________________________ 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                           </w:t>
      </w:r>
      <w:r>
        <w:rPr/>
        <w:t>(Ф.И.О.)                             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00_ │                                       _____________________________________________ 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                           </w:t>
      </w:r>
      <w:r>
        <w:rPr/>
        <w:t>(Ф.И.О.)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67</Characters>
  <CharactersWithSpaces>3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РАО «ЕЭС России»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(журнал) измерений загнивания деталей деревянных опор на воздушных линиях электропередач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