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объедин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(участо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мерения болтовых соединений 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Л __________ к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измерений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945"/>
        <w:gridCol w:w="945"/>
        <w:gridCol w:w="945"/>
        <w:gridCol w:w="945"/>
        <w:gridCol w:w="1349"/>
        <w:gridCol w:w="94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опор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, </w:t>
              <w:br/>
              <w:t xml:space="preserve">номер </w:t>
              <w:br/>
              <w:t>прово-</w:t>
              <w:br/>
              <w:t xml:space="preserve">да и  </w:t>
              <w:br/>
              <w:t>соеди-</w:t>
              <w:br/>
              <w:t xml:space="preserve">н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про-  </w:t>
              <w:br/>
              <w:t xml:space="preserve">вод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соеди-</w:t>
              <w:br/>
              <w:t xml:space="preserve">н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</w:t>
              <w:br/>
              <w:t xml:space="preserve">прибор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</w:t>
              <w:br/>
              <w:t xml:space="preserve">падений  </w:t>
              <w:br/>
              <w:t xml:space="preserve">напряже- </w:t>
              <w:br/>
              <w:t xml:space="preserve">ния на   </w:t>
              <w:br/>
              <w:t xml:space="preserve">соедине- </w:t>
              <w:br/>
              <w:t xml:space="preserve">нии и    </w:t>
              <w:br/>
              <w:t xml:space="preserve">провод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соеди-</w:t>
              <w:br/>
              <w:t xml:space="preserve">нен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прово-</w:t>
              <w:br/>
              <w:t xml:space="preserve">де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ри измерениях в ведомость следует вписывать только неисправные 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единения нумеруются в следующей последовательности: от опоры с меньшим номером к опоре с большим номером; при горизонтальном расположении проводов - слева направо по ходу ВЛ, а при вертикальном - сверху вн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РАО «ЕЭС России»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змерения болтовых соединений проводов на воздушных линиях электропередачи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