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объедин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(участок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ость измерения габар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трел провеса провода (т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Л __________ к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945"/>
        <w:gridCol w:w="945"/>
        <w:gridCol w:w="1215"/>
        <w:gridCol w:w="945"/>
        <w:gridCol w:w="945"/>
        <w:gridCol w:w="1215"/>
        <w:gridCol w:w="945"/>
        <w:gridCol w:w="1215"/>
        <w:gridCol w:w="673"/>
      </w:tblGrid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  <w:br/>
              <w:t xml:space="preserve">а </w:t>
              <w:br/>
              <w:t xml:space="preserve">т </w:t>
              <w:br/>
              <w:t xml:space="preserve">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лет</w:t>
              <w:br/>
              <w:t xml:space="preserve">между </w:t>
              <w:br/>
              <w:t xml:space="preserve">опо-  </w:t>
              <w:br/>
              <w:t>рами 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про-  </w:t>
              <w:br/>
              <w:t xml:space="preserve">вода, </w:t>
              <w:br/>
              <w:t>грозо-</w:t>
              <w:br/>
              <w:t>защит-</w:t>
              <w:br/>
              <w:t xml:space="preserve">ного  </w:t>
              <w:br/>
              <w:t xml:space="preserve">трос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пере- </w:t>
              <w:br/>
              <w:t>секае-</w:t>
              <w:br/>
              <w:t xml:space="preserve">мого  </w:t>
              <w:br/>
              <w:t>объек-</w:t>
              <w:br/>
              <w:t xml:space="preserve">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от  </w:t>
              <w:br/>
              <w:t xml:space="preserve">пересе- </w:t>
              <w:br/>
              <w:t>чения до</w:t>
              <w:br/>
              <w:t xml:space="preserve">ближай- </w:t>
              <w:br/>
              <w:t>шей опо-</w:t>
              <w:br/>
              <w:t xml:space="preserve">ры,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ренный</w:t>
              <w:br/>
              <w:t xml:space="preserve">габа- </w:t>
              <w:br/>
              <w:t>рит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воз-  </w:t>
              <w:br/>
              <w:t xml:space="preserve">духа, </w:t>
              <w:br/>
              <w:t xml:space="preserve">°С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 </w:t>
              <w:br/>
              <w:t>с учетом</w:t>
              <w:br/>
              <w:t>поправки</w:t>
              <w:br/>
              <w:t xml:space="preserve">на рас- </w:t>
              <w:br/>
              <w:t xml:space="preserve">четную  </w:t>
              <w:br/>
              <w:t>темпера-</w:t>
              <w:br/>
              <w:t xml:space="preserve">туру,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ь- </w:t>
              <w:br/>
              <w:t xml:space="preserve">шее   </w:t>
              <w:br/>
              <w:t>допус-</w:t>
              <w:br/>
              <w:t xml:space="preserve">тимое </w:t>
              <w:br/>
              <w:t xml:space="preserve">рас-  </w:t>
              <w:br/>
              <w:t xml:space="preserve">стоя- </w:t>
              <w:br/>
              <w:t>ние,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ела  </w:t>
              <w:br/>
              <w:t xml:space="preserve">провеса </w:t>
              <w:br/>
              <w:t>с учетом</w:t>
              <w:br/>
              <w:t xml:space="preserve">поправ- </w:t>
              <w:br/>
              <w:t xml:space="preserve">ки на   </w:t>
              <w:br/>
              <w:t xml:space="preserve">расчет- </w:t>
              <w:br/>
              <w:t>ную тем-</w:t>
              <w:br/>
              <w:t xml:space="preserve">перату- </w:t>
              <w:br/>
              <w:t xml:space="preserve">ру, м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-</w:t>
              <w:br/>
              <w:t xml:space="preserve">лю- </w:t>
              <w:br/>
              <w:t xml:space="preserve">че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_______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РАО «ЕЭС Росси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измерения габаритов и стрел провеса провода (троса) на воздушных линиях электропередачи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