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 по созд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фондов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ъекты городского хозяйств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иф секр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.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               Руководитель объекта - 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    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, Ф.И.О.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" ____ 200_ г.                        "__" 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а _____________________________ документации, п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ид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икрофильмирование для создания СФД-_________ 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ид СФ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комплекта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кументацию внесены изменения 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я в количестве __ физических листов замикрофильмир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крофильмы N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ый адрес предприяти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объекта: ОКПО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ОКАТО __________________   ┌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ОКОПФ __________________   │ОПР _______│ОСЖН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ОКОГУ __________________   └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КОНХ __________________       Два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КФС ___________________   признака объекта (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ля СФД-Ч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┬───────┬─────────┬─────────────────────────────────────┬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   │Обозна-│Адрес    │Объем документации                   │Имеющееся  │Примеч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документа (по   │чение  │документа├────────────────────────────┬────────┤обозначение│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делам перечня│доку-  │на микро-│в физических листах         │в листах│микрофильма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видам         │мента  │фильме   ├─────┬──────────────────────┤формата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ации)   │       │         │всего│в том числе формата   │А4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│         │     ├──┬──┬──┬──┬──┬───────┤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│         │     │</w:t>
      </w:r>
      <w:r>
        <w:rPr/>
        <w:t>А4│A3│А2│А1│А0│нестан-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│         │     │  │  │  │  │  │</w:t>
      </w:r>
      <w:r>
        <w:rPr/>
        <w:t>дартные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┼─────────┼─────┼──┼──┼──┼──┼──┼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2       │   3   │    4    │  5  │6 │7 │8 │9 │10│  11   │   12   │     13    │   1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┼─────────┼─────┼──┼──┼──┼──┼──┼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│         │     │  │  │  │  │  │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┼─────────┼─────┼──┼──┼──┼──┼──┼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│         │     │  │  │  │  │  │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┼─────────┼─────┼──┼──┼──┼──┼──┼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│         │     │  │  │  │  │  │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┼─────────┼─────┼──┼──┼──┼──┼──┼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│         │     │  │  │  │  │  │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┼─────────┼─────┼──┼──┼──┼──┼──┼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│         │     │  │  │  │  │  │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┼─────────┼─────┼──┼──┼──┼──┼──┼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│         │     │  │  │  │  │  │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┼─────────┼─────┼──┼──┼──┼──┼──┼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│         │     │  │  │  │  │  │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┼─────────┼─────┼──┼──┼──┼──┼──┼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│         │     │  │  │  │  │  │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┼─────────┼─────┼──┼──┼──┼──┼──┼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│         │     │  │  │  │  │  │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┼─────────┼─────┼──┼──┼──┼──┼──┼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           │       │         │     │  │  │  │  │  │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┴───────┴─────────┴─────┴──┴──┴──┴──┴──┴───────┴────────┴───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афе 13 указывается имеющееся обозначение микрофильма, если документ был замикрофильмирован ранее в составе другого комплекта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группы СФД объекта ________________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ециалист, отвечающий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готовку комплекта документации ______________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1</Words>
  <Characters>5424</Characters>
  <CharactersWithSpaces>4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Правительство Москвы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комплекта документации, поставляемой на микрофильмирование для создания страхового фонда документации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