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 к форме А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контрольных измерений и испыта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еденных при приемке законченных работ по ремон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"____" ________________ 19____ г. по "_____" 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┬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Наименование измерений │Место, км и пк│  Данные контро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 │     и испытаний       │              │       провер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│              ├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│              │</w:t>
      </w:r>
      <w:r>
        <w:rPr/>
        <w:t>по проекту │факт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┼─────────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 │          2            │       3      │      4    │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┼─────────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│              │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амилия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и, фамилии, и., 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чень параметров, по которым проводятся измерения и испытания при приемк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чество очистки русла входного и выходного л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ольный уклон тру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ояние оголовков и соответствие их проектным д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ояние стыков железобетонных звенье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ляное полот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перечные сечения водоотводных канав (глубина и ширина по низу, продольный уклон) - на всем протяжении в характерных т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репительные работы откосов насыпей, конусов мостов, лотков водопропускных труб (площадь укрепления, толщина защитного слоя) - на каждом сооружени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жение откосов земляного полотна - на 1 км земляного полотна 20 измерений (на каждом пикете "лево" и "пра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Ширина обочин - на 1 км земляного полотна 20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Ширина и толщина слоя укрепления обочин - на каждом пик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эффициент уплотнения - в 1,5 м от бровки каждые 200 м слева и спр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и покр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Ширина - на 1 км 20 измерений (через каждые 100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лщина - объем тот 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перечный уклон - объем тот 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овность - на каждой захватке длиной 300 - 400 м 100 - 130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ение вертикальных отметок продольного профиля - через каждые 5 м и на плюсовых точ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отность - 3 точки на 7000 м2 основания и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Шероховатость покрытия - на каждой полосе движения по одной полосе наката на каждые 1000 м 3 - 5 измер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ментобетонные покр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деформационных швов - все ш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вышение граней смежных плит - через 10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вномерность нанесения пленки из кремнийорганических и других соединений - на всем участ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автомобильных дорог РСФ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нтрольных измерений и испытаний, произведенных при приемке законченных работ по ремонту (приложение к форме № А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