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36 По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2.2001 No. 5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ЕДОМОСТЬ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СНОВНЫХ МЕРОПРИЯТИЙ, ОБЕСПЕЧ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ОЕВРЕМЕННОЕ УВОЛЬНЕНИЕ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регионального центра, воинской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изации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СТИГАЮЩИХ ПРЕДЕЛЬНОГО ВОЗРАСТА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ВОЕННОЙ СЛУЖБЕ В 20__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┬────────┬─────────┬──────────┬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│Воинское│Фамилия,│Воинская │Дата исте-│    Мероприятия, обеспечивающие своевременное увольнение военнослужащих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звание │  имя,  │должность│чения ус- │                            и сроки их проведени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отчество│         │тановлен- ├──────┬─────┬────┬────┬─────────┬───────────┬─────────┬────────┬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│         │</w:t>
      </w:r>
      <w:r>
        <w:rPr/>
        <w:t>ных сроков│Бесе- │ВВК, │Под-│Осн.│Оформле- │Поступление│Дата, N  │Доведе- │Иск-  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│         │</w:t>
      </w:r>
      <w:r>
        <w:rPr/>
        <w:t>пребывания│да,   │где  │счет│и   │ние доку-│документов │указа    │ние вы- │люче- │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│         │</w:t>
      </w:r>
      <w:r>
        <w:rPr/>
        <w:t>на военной│кто   │про- │л/д │доп.│ментов на│в инстан-  │Президен-│писок   │ние   │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│         │</w:t>
      </w:r>
      <w:r>
        <w:rPr/>
        <w:t>службе    │прово-│ходит│    │от- │увольне- │цию, прини-│та РФ или│из при- │из    │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│         │          │</w:t>
      </w:r>
      <w:r>
        <w:rPr/>
        <w:t>дит   │     │    │пуск│ние      │мающую ре- │других   │казов   │спис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│         │          │      │     │    │    │         │</w:t>
      </w:r>
      <w:r>
        <w:rPr/>
        <w:t>шение      │должност-│об      │ков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│         │          │      │     │    │    │         │           │</w:t>
      </w:r>
      <w:r>
        <w:rPr/>
        <w:t>ных лиц  │увольне-│части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│         │          │      │     │    │    │         │           │</w:t>
      </w:r>
      <w:r>
        <w:rPr/>
        <w:t>об уволь-│нии до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│         │          │      │     │    │    │         │           │</w:t>
      </w:r>
      <w:r>
        <w:rPr/>
        <w:t>нении    │части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┴────────┴─────────┴──────────┴──────┴─────┴────┴────┴─────────┴───────────┴─────────┴────────┴─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</w:t>
      </w:r>
      <w:r>
        <w:rPr/>
        <w:t>ЯНВАРЬ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┬────────┬─────────┬──────────┬──────┬─────┬────┬────┬─────────┬───────────┬─────────┬────────┬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│         │          │      │     │    │    │         │           │ 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┴────────┴─────────┴──────────┴──────┴─────┴────┴────┴─────────┴───────────┴─────────┴────────┴─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ФЕВРАЛЬ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┬────────┬─────────┬──────────┬──────┬─────┬────┬────┬─────────┬───────────┬─────────┬────────┬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│         │          │      │     │    │    │         │           │     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┴────────┴─────────┴──────────┴──────┴─────┴────┴────┴─────────┴───────────┴─────────┴────────┴──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т.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0</Characters>
  <CharactersWithSpaces>2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контроля основных мероприятий, обеспечивающих своевременное увольнение военнослужащих, достигающих предельного возраста пребывания на военной служб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