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апреля 2004 г. N 02-18/05-257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Я ЗА СОХРАННОСТЬЮ И ДВИЖЕНИЕМ ОСНОВ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ью менее 10000 рублей, списанных с балан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одразделения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810"/>
        <w:gridCol w:w="810"/>
        <w:gridCol w:w="809"/>
        <w:gridCol w:w="945"/>
        <w:gridCol w:w="810"/>
        <w:gridCol w:w="676"/>
        <w:gridCol w:w="675"/>
        <w:gridCol w:w="674"/>
        <w:gridCol w:w="675"/>
        <w:gridCol w:w="676"/>
        <w:gridCol w:w="67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за- </w:t>
              <w:br/>
              <w:t>пис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и    </w:t>
              <w:br/>
              <w:t>номер</w:t>
              <w:br/>
              <w:t>доку-</w:t>
              <w:br/>
              <w:t>мен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пред-</w:t>
              <w:br/>
              <w:t xml:space="preserve">мета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 </w:t>
              <w:br/>
              <w:t>(списано)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(за  </w:t>
              <w:br/>
              <w:t xml:space="preserve">еди- </w:t>
              <w:br/>
              <w:t>ницу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62</Characters>
  <CharactersWithSpaces>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контроля за сохранностью и движением основных средств стоимостью менее 10000 рублей, списанных с балан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