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.2.7.5. Ведомость координат оси пу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иближенных стро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0"/>
        <w:gridCol w:w="1216"/>
        <w:gridCol w:w="1215"/>
        <w:gridCol w:w="1214"/>
        <w:gridCol w:w="1081"/>
        <w:gridCol w:w="809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точек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>точек, пикетажное</w:t>
              <w:br/>
              <w:t xml:space="preserve">значение  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ествующие   </w:t>
              <w:br/>
              <w:t xml:space="preserve">координаты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ые    </w:t>
              <w:br/>
              <w:t xml:space="preserve">координаты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рис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5</Characters>
  <CharactersWithSpaces>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координат оси пути и приближенных строений для составления проектов по ремонту пути на железной дорог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