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СН 208-89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ДОМОС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ООРДИНАТ СООРУЖЕНИЙ И УСТРОЙСТ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┬───────────────────┬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устройств│    Координаты     │        Приме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и сооружений      ├───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│  </w:t>
      </w:r>
      <w:r>
        <w:rPr/>
        <w:t>+/- X  │  +/- Y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────────┼─────────┼─────────┼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гол опоры            │  -10,21 │  +13,70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Настоящую ведомость составляют только при съемке больших станций и узлов. В нее вносят отдельные сооружения и устройства расположенные в непосредственной близости от путей (за исключением зданий и стрелочных переводов, координаты которых вписывают в отдельные ведомости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3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6:00Z</dcterms:created>
  <dc:creator>Министерство транспортного строительства СССР</dc:creator>
  <dc:description/>
  <dc:language>en-US</dc:language>
  <cp:lastModifiedBy/>
  <dcterms:modified xsi:type="dcterms:W3CDTF">2011-10-30T06:06:00Z</dcterms:modified>
  <cp:revision>2</cp:revision>
  <dc:subject>Ведомость</dc:subject>
  <dc:title>Ведомость координат сооружений и устройств, расположенных в непосредственной близости от железнодорожных путей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