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локализации и ликвидации очагов вре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мов, санитарно-оздоровительные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1351"/>
        <w:gridCol w:w="1214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ероприят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</w:t>
              <w:br/>
              <w:t xml:space="preserve">участковое  </w:t>
              <w:br/>
              <w:t xml:space="preserve">лесничеств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артал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ро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лес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                                                        </w:t>
              <w:br/>
              <w:t xml:space="preserve">леса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лес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ются мероприятия по локализации и ликвидации очагов вредных организмов, санитарно-оздоровительные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