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отаксационных выделов, в которых проектиру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по лесовосстанов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1215"/>
        <w:gridCol w:w="945"/>
        <w:gridCol w:w="135"/>
        <w:gridCol w:w="1216"/>
        <w:gridCol w:w="539"/>
        <w:gridCol w:w="1621"/>
        <w:gridCol w:w="1213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земель   </w:t>
              <w:br/>
              <w:t xml:space="preserve">фонда    </w:t>
              <w:br/>
              <w:t xml:space="preserve">лесовос- </w:t>
              <w:br/>
              <w:t>становле-</w:t>
              <w:br/>
              <w:t xml:space="preserve">ния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ичество,</w:t>
              <w:br/>
              <w:t xml:space="preserve">участковое </w:t>
              <w:br/>
              <w:t xml:space="preserve">лесничество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артал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выдела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га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РТК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руемая    </w:t>
              <w:br/>
              <w:t xml:space="preserve">характеристика   </w:t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озрасту </w:t>
              <w:br/>
              <w:t xml:space="preserve">перевода в </w:t>
              <w:br/>
              <w:t xml:space="preserve">покрытые   </w:t>
              <w:br/>
              <w:t xml:space="preserve">лесной     </w:t>
              <w:br/>
              <w:t xml:space="preserve">раститель- </w:t>
              <w:br/>
              <w:t xml:space="preserve">ностью     </w:t>
              <w:br/>
              <w:t xml:space="preserve">земли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ату </w:t>
              <w:br/>
              <w:t xml:space="preserve">завер-  </w:t>
              <w:br/>
              <w:t xml:space="preserve">шения   </w:t>
              <w:br/>
              <w:t xml:space="preserve">проект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год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-й год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2</Characters>
  <CharactersWithSpaces>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лесотаксационных выделов, в которых проектируются мероприятия по лесовосстанов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