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отаксационных выделов, в которых проектирую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 по уходу за лес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1080"/>
        <w:gridCol w:w="809"/>
        <w:gridCol w:w="810"/>
        <w:gridCol w:w="1080"/>
        <w:gridCol w:w="541"/>
        <w:gridCol w:w="945"/>
        <w:gridCol w:w="1080"/>
        <w:gridCol w:w="1079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ичество,</w:t>
              <w:br/>
              <w:t xml:space="preserve">участковое  </w:t>
              <w:br/>
              <w:t xml:space="preserve">лесничеств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ух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пород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вар-</w:t>
              <w:br/>
              <w:t xml:space="preserve">тал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вы-</w:t>
              <w:br/>
              <w:t xml:space="preserve">дел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 </w:t>
              <w:br/>
              <w:t xml:space="preserve">щадь,  </w:t>
              <w:br/>
              <w:t xml:space="preserve">га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РТ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-</w:t>
              <w:br/>
              <w:t>тируе-</w:t>
              <w:br/>
              <w:t xml:space="preserve">мый   </w:t>
              <w:br/>
              <w:t>состав</w:t>
              <w:br/>
              <w:t>насаж-</w:t>
              <w:br/>
              <w:t xml:space="preserve">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- </w:t>
              <w:br/>
              <w:t xml:space="preserve">тируе- </w:t>
              <w:br/>
              <w:t xml:space="preserve">мая    </w:t>
              <w:br/>
              <w:t>полнота</w:t>
              <w:br/>
              <w:t xml:space="preserve">насаж- </w:t>
              <w:br/>
              <w:t xml:space="preserve">дени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прове- </w:t>
              <w:br/>
              <w:t xml:space="preserve">д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 </w:t>
              <w:br/>
              <w:t xml:space="preserve">ухода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ле  </w:t>
              <w:br/>
              <w:t xml:space="preserve">ухода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- </w:t>
              <w:br/>
              <w:t xml:space="preserve">шения  </w:t>
              <w:br/>
              <w:t>проекта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49</Characters>
  <CharactersWithSpaces>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лесотаксационных выделов, в которых проектируются мероприятия по уходу за лес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