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отаксационных выделов, в которых проектирую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 по охране объектов животного и раст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ра, водных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1754"/>
        <w:gridCol w:w="1351"/>
        <w:gridCol w:w="945"/>
        <w:gridCol w:w="1215"/>
        <w:gridCol w:w="1079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ируемые</w:t>
              <w:br/>
              <w:t xml:space="preserve">мероприят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ничество,</w:t>
              <w:br/>
              <w:t xml:space="preserve">участковое </w:t>
              <w:br/>
              <w:t xml:space="preserve">лесничеств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квартал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выдел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г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, </w:t>
              <w:br/>
              <w:t xml:space="preserve">ед.  </w:t>
              <w:br/>
              <w:t xml:space="preserve">изм.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51</Characters>
  <CharactersWithSpaces>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лесотаксационных выделов, в которых проектируются мероприятия по охране объектов животного и растительного мира, водных объ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