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таксационных выделов, в которых проектируется загот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щевых лесных ресурсов и сбор лекарственных раст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214"/>
        <w:gridCol w:w="1215"/>
        <w:gridCol w:w="1755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ество,</w:t>
              <w:br/>
              <w:t xml:space="preserve">участковое </w:t>
              <w:br/>
              <w:t xml:space="preserve">лесничеств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вартал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выде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>заготов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готовки,</w:t>
              <w:br/>
              <w:t xml:space="preserve">ед. изм.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08</Characters>
  <CharactersWithSpaces>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лесотаксационных выделов, в которых проектируется заготовка пищевых лесных ресурсов и сбор лекарствен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