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ставу проекта освоения ле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рядку его разработ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есотаксационных выделов, в которых проектирует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едение биотехнических мероприят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2159"/>
        <w:gridCol w:w="1215"/>
        <w:gridCol w:w="1080"/>
        <w:gridCol w:w="1351"/>
        <w:gridCol w:w="945"/>
        <w:gridCol w:w="1349"/>
      </w:tblGrid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</w:t>
              <w:br/>
              <w:t xml:space="preserve">мероприятия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сничество,  </w:t>
              <w:br/>
              <w:t xml:space="preserve">участковое   </w:t>
              <w:br/>
              <w:t xml:space="preserve">лесничество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лесного </w:t>
              <w:br/>
              <w:t>квартал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выдела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, </w:t>
              <w:br/>
              <w:t xml:space="preserve">г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</w:t>
              <w:br/>
              <w:t xml:space="preserve">изм.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</Words>
  <Characters>383</Characters>
  <CharactersWithSpaces>3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6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06:06:00Z</dcterms:modified>
  <cp:revision>2</cp:revision>
  <dc:subject>Ведомость</dc:subject>
  <dc:title>Ведомость лесотаксационных выделов, в которых проектируется проведение биотехнических мероприят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