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таксационных выделов, в которых проектиру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ведению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1350"/>
        <w:gridCol w:w="1349"/>
        <w:gridCol w:w="810"/>
        <w:gridCol w:w="1890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</w:t>
              <w:br/>
              <w:t xml:space="preserve">по видам    </w:t>
              <w:br/>
              <w:t xml:space="preserve">пользова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чество,   </w:t>
              <w:br/>
              <w:t xml:space="preserve">участковое    </w:t>
              <w:br/>
              <w:t xml:space="preserve">лесничест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кварта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5</Characters>
  <CharactersWithSpaces>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лесотаксационных выделов, в которых проектируются мероприятия по ведению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