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ивание лесных плодовых, ягодных, дек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екарственны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1350"/>
        <w:gridCol w:w="1349"/>
        <w:gridCol w:w="810"/>
        <w:gridCol w:w="1890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ероприят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  </w:t>
              <w:br/>
              <w:t xml:space="preserve">участковое    </w:t>
              <w:br/>
              <w:t xml:space="preserve">лесниче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3</Characters>
  <CharactersWithSpaces>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ется выращивание лесных плодовых, ягодных, декоративных и лекар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