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таксационных выделов, в которых проектируется загот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евесины (по год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945"/>
        <w:gridCol w:w="946"/>
        <w:gridCol w:w="1214"/>
        <w:gridCol w:w="676"/>
        <w:gridCol w:w="945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,  </w:t>
              <w:br/>
              <w:t xml:space="preserve">участковое   </w:t>
              <w:br/>
              <w:t xml:space="preserve">лесничеств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дел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-</w:t>
              <w:br/>
              <w:t>ладаю-</w:t>
              <w:br/>
              <w:t xml:space="preserve">щая   </w:t>
              <w:br/>
              <w:t>пород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, м3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,</w:t>
              <w:br/>
              <w:t xml:space="preserve">вид  </w:t>
              <w:br/>
              <w:t xml:space="preserve">рубк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-</w:t>
              <w:br/>
              <w:t xml:space="preserve">дуемые  </w:t>
              <w:br/>
              <w:t xml:space="preserve">способы </w:t>
              <w:br/>
              <w:t>лесовос-</w:t>
              <w:br/>
              <w:t xml:space="preserve">станов- </w:t>
              <w:br/>
              <w:t xml:space="preserve">ления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 xml:space="preserve">г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ыдел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щитные леса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лес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щитные лес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онные</w:t>
              <w:br/>
              <w:t xml:space="preserve">лес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3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лесотаксационных выделов, в которых проектируется заготовка древесины (по год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