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5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д по ОКУД    │  090315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ДОМОСТЬ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ПОСТУПИВШИЕ ДЕНЬГИ В РАСЧЕТНУЮ КАССУ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 "__"______________ 19__ г.        Дата докумен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ПОКУПАТЕЛЕЙ В ПОГАШЕНИЕ ЗАДОЛЖЕННОСТИ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ТОВАРЫ, ПРОДАННЫЕ В КРЕДИТ       Код кассы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нтр. сумм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┬─────────────┬──────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мага-│Номер│  Фамилия,   │Полученная сумма │Остаток│Расп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зина     │обя- │   и., о.    ├─────┬─────┬─────┤задолж.│ка 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за-  │             │в по-│пеня │всего│по обя-│ч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тель-│             │гаше-│за   │     │затель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ства │             │ние  │прос-│     │ства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</w:t>
      </w:r>
      <w:r>
        <w:rPr/>
        <w:t>долга│роч.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</w:t>
      </w:r>
      <w:r>
        <w:rPr/>
        <w:t>пла-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</w:t>
      </w:r>
      <w:r>
        <w:rPr/>
        <w:t>тежа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┼──────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3  │      4      │  5  │  6  │  7  │   8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┼─────────────┼─────┼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        │     │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┴─────────────┼─────┼─────┼─────┼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Всего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ги в сумме ___________          Получил касси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орговли РСФ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поступившие деньги в расчетную кассу от покупателей в погашение задолженности за товары, проданные в кредит. Специализированная форма № 5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