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ухгалтер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ДАЧУ ДЕНЕГ ИЗ КАССЫ ПОДОТЧЕТНЫ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5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 ___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, осуществляющий функции и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омочия учредителя 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редит  ┌────┐ Дебет счета  ┌────┐ Расходный ┌──────┐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чета   │    │ "Расчеты с   │    │ кассовый  │      │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"Касса" └────┘ подотчетными └────┘ ордер N   └──────┘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м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945"/>
        <w:gridCol w:w="810"/>
        <w:gridCol w:w="1754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подотчетного </w:t>
              <w:br/>
              <w:t xml:space="preserve">ли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, </w:t>
              <w:br/>
              <w:t>структурного</w:t>
              <w:br/>
              <w:t>подразд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  <w:br/>
              <w:t xml:space="preserve">по  </w:t>
              <w:br/>
              <w:t>дебе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писью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>тельные</w:t>
              <w:br/>
              <w:t>призна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5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945"/>
        <w:gridCol w:w="810"/>
        <w:gridCol w:w="1754"/>
        <w:gridCol w:w="1486"/>
        <w:gridCol w:w="1214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подотчетного </w:t>
              <w:br/>
              <w:t xml:space="preserve">лиц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чреждения, </w:t>
              <w:br/>
              <w:t>структурного</w:t>
              <w:br/>
              <w:t>подразде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  <w:br/>
              <w:t xml:space="preserve">по  </w:t>
              <w:br/>
              <w:t>дебет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рописью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   </w:t>
              <w:br/>
              <w:t>получен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-</w:t>
              <w:br/>
              <w:t>тельные</w:t>
              <w:br/>
              <w:t>признаки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72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gridSpan w:val="3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ь      ___________ _________ ____________  Касси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(подпись) (расшифровка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и)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4</Characters>
  <CharactersWithSpaces>3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на выдачу денег из кассы подотчетны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