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13-М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ссу для оплаты в срок                        приказом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 по ______ 19 г.                         здравоохранения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              от 15 сентября 1987 г. No. 103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выдачу донорам денежной компенс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Бухгалтерия (централизованная бухгалтерия)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___________________________________________ 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Раздел ____________________________________ 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Дебет субсчета ____________________________ 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Кредит субсчета ___________________________ 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Единица  измерения, руб. __________________ 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Контрольная сумма _________________________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сходный кассовый ордер No. _____ от _____ 19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890"/>
        <w:gridCol w:w="946"/>
        <w:gridCol w:w="944"/>
        <w:gridCol w:w="1216"/>
        <w:gridCol w:w="1079"/>
        <w:gridCol w:w="811"/>
        <w:gridCol w:w="1214"/>
      </w:tblGrid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No. </w:t>
              <w:br/>
              <w:t xml:space="preserve">п.п.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 xml:space="preserve">номер </w:t>
              <w:br/>
              <w:t>паспо-</w:t>
              <w:br/>
              <w:t xml:space="preserve">рта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данной</w:t>
              <w:br/>
              <w:t xml:space="preserve">крови </w:t>
              <w:br/>
              <w:t>(плаз-</w:t>
              <w:br/>
              <w:t xml:space="preserve">мы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за</w:t>
              <w:br/>
              <w:t xml:space="preserve">данную  </w:t>
              <w:br/>
              <w:t xml:space="preserve">кровь   </w:t>
              <w:br/>
              <w:t xml:space="preserve">(плаз-  </w:t>
              <w:br/>
              <w:t xml:space="preserve">му)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лата</w:t>
              <w:br/>
              <w:t xml:space="preserve">за     </w:t>
              <w:br/>
              <w:t>иммуни-</w:t>
              <w:br/>
              <w:t xml:space="preserve">зацию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к вы-</w:t>
              <w:br/>
              <w:t xml:space="preserve">даче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  <w:br/>
              <w:t xml:space="preserve">в полу- </w:t>
              <w:br/>
              <w:t xml:space="preserve">чении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 далее до кон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. 12-М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1080"/>
        <w:gridCol w:w="1079"/>
        <w:gridCol w:w="1216"/>
        <w:gridCol w:w="1079"/>
        <w:gridCol w:w="811"/>
        <w:gridCol w:w="1349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стоящей ведомости выплачен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руб. __________________________ 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______________ мл. крови (плазм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ссир ______________________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пись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 взятой крови (плазмы) _______________ мл. сверил с д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а учета заготовки крови (плазм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рач 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пись        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4</Characters>
  <CharactersWithSpaces>2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Министерство здравоохранения СССР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на выдачу донорам денежной компенсации. Форма № 13-М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