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здрава СССР от 15.09.1987 N 1035, в которой приведена данная форма, вступила в силу с 1 января 198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сентября 1987 г. N 103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ссу для оплаты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 по 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ВЫДАЧУ ДОНОРАМ ДЕНЕЖНОЙ КОМПЕНС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Форма 13-МЗ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ухгалтерия (централизованная бухгалтерия) _________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_____________________________________________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бет субсчета _____________________________________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редит субсчета ____________________________________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, руб. ____________________________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рольная сумма __________________________________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ный кассовый ордер N _____ от ________ 19__ г.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┬─────────┬──────────┬────────┬─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Фамилия, │ Серия,  │Количество│Сумма за│Доплата │Сумма  │Распи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имя,   │ номер   │  данной  │ данную │за имму-│к выда-│ка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ство │паспорта │  крови   │ кровь  │низацию │че     │получ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│         │ </w:t>
      </w:r>
      <w:r>
        <w:rPr/>
        <w:t>(плазмы) │(плазму)│        │       │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┼─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2    │    3    │     4    │    5   │    6   │  7 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┴─────────┴──────────┴────────┴────────┴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того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й ведомости выплачен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руб. _____________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 мл. крови (плаз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ссир                  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взятой крови (плазмы) ________________________ мл. сверил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ми журнала учета заготовки крови (плазм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                       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ается с оборотом без титульной части.  Итог, текст и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аются на оборо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1</Characters>
  <CharactersWithSpaces>2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здравоохранения СССР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на выдачу донорам денежной компенсации. Форма № 13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