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1987 г. No. 10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дачу донорам талонов на питание и справок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вобождении от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алона ________________ руб.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ухгалтерия (централизованная бухгалтерия)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_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здел 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ебет субсчета 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редит субсчета 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1755"/>
        <w:gridCol w:w="946"/>
        <w:gridCol w:w="944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анной до- </w:t>
              <w:br/>
              <w:t>нором крови,</w:t>
              <w:br/>
              <w:t>плазмы и др.</w:t>
              <w:br/>
              <w:t xml:space="preserve">(мл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алона</w:t>
              <w:br/>
              <w:t>на пи-</w:t>
              <w:br/>
              <w:t xml:space="preserve">тание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прав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б-</w:t>
              <w:br/>
              <w:t>следо-</w:t>
              <w:br/>
              <w:t xml:space="preserve">ван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до-</w:t>
              <w:br/>
              <w:t>ставлении</w:t>
              <w:br/>
              <w:t xml:space="preserve">дополни- </w:t>
              <w:br/>
              <w:t xml:space="preserve">тельного </w:t>
              <w:br/>
              <w:t>дня отды-</w:t>
              <w:br/>
              <w:t xml:space="preserve">ха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12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1755"/>
        <w:gridCol w:w="1081"/>
        <w:gridCol w:w="944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ведомости 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лонов на пит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бщую сум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к об обслед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к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ого дня отдых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здравоохранения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донорам талонов на питание и справок об освобождении от работы. Форма № 12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