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56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еденной 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1984 г. N 2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ыдачу фармакологических восстанов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редств, витаминов и белково-глюко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паратов спортсменам-учас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го в ____________________________________ 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о проведения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выдачу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214"/>
        <w:gridCol w:w="810"/>
        <w:gridCol w:w="270"/>
        <w:gridCol w:w="271"/>
        <w:gridCol w:w="269"/>
        <w:gridCol w:w="270"/>
        <w:gridCol w:w="271"/>
        <w:gridCol w:w="270"/>
        <w:gridCol w:w="269"/>
        <w:gridCol w:w="810"/>
        <w:gridCol w:w="945"/>
        <w:gridCol w:w="1080"/>
      </w:tblGrid>
      <w:tr>
        <w:trPr>
          <w:trHeight w:val="14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</w:t>
              <w:br/>
              <w:t xml:space="preserve">инициалы  </w:t>
              <w:br/>
              <w:t xml:space="preserve">спортсме- </w:t>
              <w:br/>
              <w:t xml:space="preserve">нов -     </w:t>
              <w:br/>
              <w:t>участников</w:t>
              <w:br/>
              <w:t>соревнова-</w:t>
              <w:br/>
              <w:t>ний и сбо-</w:t>
              <w:br/>
              <w:t xml:space="preserve">ров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какое</w:t>
              <w:br/>
              <w:t xml:space="preserve">время   </w:t>
              <w:br/>
              <w:t xml:space="preserve">(указы- </w:t>
              <w:br/>
              <w:t xml:space="preserve">вается  </w:t>
              <w:br/>
              <w:t xml:space="preserve">только  </w:t>
              <w:br/>
              <w:t xml:space="preserve">число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  <w:br/>
              <w:t xml:space="preserve">дней </w:t>
            </w:r>
          </w:p>
        </w:tc>
        <w:tc>
          <w:tcPr>
            <w:tcW w:w="18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количество </w:t>
              <w:br/>
              <w:t>выданных фар-</w:t>
              <w:br/>
              <w:t xml:space="preserve">макологиче-  </w:t>
              <w:br/>
              <w:t xml:space="preserve">ских восста- </w:t>
              <w:br/>
              <w:t xml:space="preserve">новительных  </w:t>
              <w:br/>
              <w:t xml:space="preserve">средств, ви- </w:t>
              <w:br/>
              <w:t xml:space="preserve">таминов и    </w:t>
              <w:br/>
              <w:t xml:space="preserve">белково-глю- </w:t>
              <w:br/>
              <w:t>козных препа-</w:t>
              <w:br/>
              <w:t xml:space="preserve">ратов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</w:t>
              <w:br/>
              <w:t xml:space="preserve">стоимости   </w:t>
              <w:br/>
              <w:t xml:space="preserve">выданных    </w:t>
              <w:br/>
              <w:t>фармакологи-</w:t>
              <w:br/>
              <w:t xml:space="preserve">ческих вос- </w:t>
              <w:br/>
              <w:t>становитель-</w:t>
              <w:br/>
              <w:t>ных средств,</w:t>
              <w:br/>
              <w:t xml:space="preserve">витаминов и </w:t>
              <w:br/>
              <w:t>белково-глю-</w:t>
              <w:br/>
              <w:t xml:space="preserve">козных пре- </w:t>
              <w:br/>
              <w:t xml:space="preserve">паратов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</w:t>
              <w:br/>
              <w:t>роспись</w:t>
              <w:br/>
              <w:t xml:space="preserve">спорт- </w:t>
              <w:br/>
              <w:t xml:space="preserve">смен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.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лица, ответственного за выдач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ьность    состава   участников   соревнований  (сбор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 ведомости,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седатель мандатной комиссии (начальник с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оинское 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рач соревнований (с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оинское звание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5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обороны СССР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а выдачу фармакологических восстановительных средств, витаминов и белково-глюкозных препаратов спортсменам-участни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