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5.12.2010 N 173н, утвердивший данную форму, вступает в силу по истечении 10 дней после дня официального опубликования и применяется при формировании учетной политики субъекта учета, начиная с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10 N 17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чреждения  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ЕДОМОСТЬ НА ВЫДАЧУ КОРМОВ И ФУРАЖА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420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_____  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териально ответственное лицо __________________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80"/>
        <w:gridCol w:w="945"/>
        <w:gridCol w:w="1080"/>
        <w:gridCol w:w="675"/>
        <w:gridCol w:w="675"/>
        <w:gridCol w:w="1080"/>
        <w:gridCol w:w="675"/>
        <w:gridCol w:w="675"/>
        <w:gridCol w:w="1080"/>
        <w:gridCol w:w="675"/>
        <w:gridCol w:w="675"/>
        <w:gridCol w:w="1080"/>
        <w:gridCol w:w="675"/>
        <w:gridCol w:w="675"/>
        <w:gridCol w:w="941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-</w:t>
              <w:br/>
              <w:t xml:space="preserve">чи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жи-</w:t>
              <w:br/>
              <w:t xml:space="preserve">вотных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голов </w:t>
            </w:r>
          </w:p>
        </w:tc>
        <w:tc>
          <w:tcPr>
            <w:tcW w:w="97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орма (фуража)                      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пись</w:t>
              <w:br/>
              <w:t>полу-</w:t>
              <w:br/>
              <w:t>ч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-</w:t>
              <w:br/>
              <w:t xml:space="preserve">м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- </w:t>
              <w:br/>
              <w:t>да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-</w:t>
              <w:br/>
              <w:t xml:space="preserve">м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- </w:t>
              <w:br/>
              <w:t>да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-</w:t>
              <w:br/>
              <w:t xml:space="preserve">м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- </w:t>
              <w:br/>
              <w:t>да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-</w:t>
              <w:br/>
              <w:t xml:space="preserve">м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- </w:t>
              <w:br/>
              <w:t>дано</w:t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6" w:type="dxa"/>
            <w:gridSpan w:val="16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4203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┬───────┬──────┬─────────────────────────────────────────────────────────────────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та │Вид жи-│Коли- │                      Наименование корма (фуража)                      │Под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ыда-│вотных │чество├─────────────────┬─────────────────┬─────────────────┬─────────────────┤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чи   │       │голов │                 │                 │                 │                 │полу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│      ├───────┬────┬────┼───────┬────┬────┼───────┬────┬────┼───────┬────┬────┤</w:t>
      </w:r>
      <w:r>
        <w:rPr/>
        <w:t>ча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│      │</w:t>
      </w:r>
      <w:r>
        <w:rPr/>
        <w:t>единица│нор-│вы- │единица│нор-│вы- │единица│нор-│вы- │единица│нор-│вы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│      │</w:t>
      </w:r>
      <w:r>
        <w:rPr/>
        <w:t>измере-│ма  │дано│измере-│ма  │дано│измере-│ма  │дано│измере-│ма  │да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│      │</w:t>
      </w:r>
      <w:r>
        <w:rPr/>
        <w:t>ния    │    │    │ния    │    │    │ния    │    │    │ния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┼───────┼──────┼───────┼────┼────┼───────┼────┼────┼───────┼────┼────┼───────┼────┼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1  │   2   │   3  │   4   │  5 │  6 │   7   │  8 │  9 │   10  │ 11 │ 12 │   13  │ 14 │ 15 │  1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┼───────┼──────┼───────┼────┼────┼───────┼────┼────┼───────┼────┼────┼───────┼────┼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│      │       │    │    │       │    │    │       │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┼───────┼──────┼───────┼────┼────┼───────┼────┼────┼───────┼────┼────┼───────┼────┼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│      │       │    │    │       │    │    │       │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┼───────┼──────┼───────┼────┼────┼───────┼────┼────┼───────┼────┼────┼───────┼────┼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│      │       │    │    │       │    │    │       │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┴───────┴──────┴───────┼────┼────┼───────┼────┼────┼───────┼────┼────┼───────┼────┼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Всего │  X │    │   X   │  X │    │   X   │  X │    │   X   │ X  │    │   X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├────┼────┼───────┼────┼────┼───────┼────┼────┼───────┼────┼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Цена за единицу │  X │    │   X   │  X │    │   X   │  X │    │   X   │ X  │    │   X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├────┼────┼───────┼────┼────┼───────┼────┼────┼───────┼────┼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Сумма │  X │    │   X   │  X │    │   X   │  X │    │   X   │ X  │    │   X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┴────┴───────┴────┴────┴───────┴────┴────┴───────┴────┴────┴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л ___________ _________ ____________ Проверил ___________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(подпись) (расшифровка          (должность)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и)  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1</Words>
  <Characters>4895</Characters>
  <CharactersWithSpaces>4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2:00Z</dcterms:created>
  <dc:creator>Министерство финансов Российской Федерации</dc:creator>
  <dc:description/>
  <dc:language>en-US</dc:language>
  <cp:lastModifiedBy/>
  <dcterms:modified xsi:type="dcterms:W3CDTF">2011-10-30T20:22:00Z</dcterms:modified>
  <cp:revision>2</cp:revision>
  <dc:subject>Ведомость</dc:subject>
  <dc:title>Ведомость на выдачу кормов и фураж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