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ДАЧУ ПРОДУКТОВ ПИТАНИЯ ЛИЦАМ, СОДЕРЖА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ПЕЦИАЛЬНОМ ПРИЕМНИКЕ 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а внутрен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214"/>
        <w:gridCol w:w="676"/>
        <w:gridCol w:w="675"/>
        <w:gridCol w:w="674"/>
        <w:gridCol w:w="540"/>
        <w:gridCol w:w="541"/>
        <w:gridCol w:w="810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 журналу</w:t>
              <w:br/>
              <w:t xml:space="preserve">регистрации или </w:t>
              <w:br/>
              <w:t xml:space="preserve">число, месяц  </w:t>
              <w:br/>
              <w:t xml:space="preserve">ведомости учета </w:t>
              <w:br/>
              <w:t xml:space="preserve">вновь прибывши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31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одукт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пись </w:t>
              <w:br/>
              <w:t>в по-</w:t>
              <w:br/>
              <w:t>луче-</w:t>
              <w:br/>
              <w:t xml:space="preserve">нии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ле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ое </w:t>
              <w:br/>
              <w:t>блю-</w:t>
              <w:br/>
              <w:t xml:space="preserve">д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-</w:t>
              <w:br/>
              <w:t xml:space="preserve">рое </w:t>
              <w:br/>
              <w:t>блю-</w:t>
              <w:br/>
              <w:t xml:space="preserve">д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-</w:t>
              <w:br/>
              <w:t>ха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специального прием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4</Characters>
  <CharactersWithSpaces>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продуктов питания лицам, содержащимся в специальном приемн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