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_______ 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дачу  продуктов  питания работникам, используемым на т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ого пожара N ___, лесничество _________, квартал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тушения пожа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ликвидации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3241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инициалы</w:t>
              <w:br/>
              <w:t xml:space="preserve">работника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 </w:t>
              <w:br/>
              <w:t xml:space="preserve">продуктов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   </w:t>
              <w:br/>
              <w:t xml:space="preserve">получ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ыдано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у произве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агентство лесного хозяйства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продуктов питания работникам, используемым на тушении лесного пож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