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пециализированная форма N 10-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иказом Минторга ССС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т 20.08.1986 N 20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(организация)                        Код по ОКУД │09030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НА ВЫДАЧУ САНСПЕЦОДЕЖД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485"/>
        <w:gridCol w:w="1079"/>
        <w:gridCol w:w="1485"/>
        <w:gridCol w:w="810"/>
        <w:gridCol w:w="676"/>
        <w:gridCol w:w="674"/>
        <w:gridCol w:w="811"/>
        <w:gridCol w:w="675"/>
        <w:gridCol w:w="944"/>
      </w:tblGrid>
      <w:tr>
        <w:trPr>
          <w:trHeight w:val="36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-  </w:t>
              <w:br/>
              <w:t xml:space="preserve">ность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  <w:br/>
              <w:t xml:space="preserve">санспец-  </w:t>
              <w:br/>
              <w:t xml:space="preserve">одежды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цент</w:t>
              <w:br/>
              <w:t xml:space="preserve">из- </w:t>
              <w:br/>
              <w:t>носа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 </w:t>
              <w:br/>
              <w:t>срок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- </w:t>
              <w:br/>
              <w:t>писка</w:t>
              <w:br/>
              <w:t>в по-</w:t>
              <w:br/>
              <w:t>луче-</w:t>
              <w:br/>
              <w:t xml:space="preserve">нии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</w:t>
              <w:br/>
              <w:t xml:space="preserve">сдаче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 </w:t>
              <w:br/>
              <w:t xml:space="preserve">цент  </w:t>
              <w:br/>
              <w:t>износа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6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торговли РСФ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на выдачу санспецодежды. Специализированная форма № 10-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