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ю воинск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ронирования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бывающих в запасе и работ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рховных Судах республик, кра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ластных судах, судах гор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значения, судах автоном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и автономных округов, рай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ах, военных судах,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выдачу удостоверений об отсроч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 призыва на военную службу по моби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в военное время (формы N 4 и 4а) забронир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ражданам, пребывающим в запасе, работа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216"/>
        <w:gridCol w:w="1080"/>
        <w:gridCol w:w="2024"/>
        <w:gridCol w:w="2970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отдел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 и  </w:t>
              <w:br/>
              <w:t>от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удосто-</w:t>
              <w:br/>
              <w:t>верений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подпись</w:t>
              <w:br/>
              <w:t>уполномоченных</w:t>
              <w:br/>
              <w:t xml:space="preserve">в получении  </w:t>
              <w:br/>
              <w:t xml:space="preserve">удостоверений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подпись ответ-</w:t>
              <w:br/>
              <w:t xml:space="preserve">ственного лица орга- </w:t>
              <w:br/>
              <w:t xml:space="preserve">низации в обратном   </w:t>
              <w:br/>
              <w:t xml:space="preserve">приеме неврученных   </w:t>
              <w:br/>
              <w:t xml:space="preserve">удостоверений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по  настоящей  ведомости  выдано  на  руки   граждан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бывающим в запасе, удостовер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оличество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должности, 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амилия выдавшего удостов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5</Characters>
  <CharactersWithSpaces>1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на выдачу удостоверений об отсрочке от призыва на военную службу по мобилизации и в военное время (формы № 4 и 4А) забронированным гражданам, пребывающим в запасе, работающим. Форма №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