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отельн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апреля 2008 г. N 328-П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ЛАТУ КОМПЕНСАЦИИ ЧАСТИ РОДИТЕЛЬСКОЙ ПЛ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СОДЕРЖАНИЕ РЕБЕНКА В МДО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699"/>
        <w:gridCol w:w="2161"/>
        <w:gridCol w:w="2025"/>
        <w:gridCol w:w="243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родителей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ребенк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компенсаци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МДО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</Words>
  <Characters>360</Characters>
  <CharactersWithSpaces>3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6:00Z</dcterms:created>
  <dc:creator>Органы местного самоуправления г./пос. Котельники (Московская область)</dc:creator>
  <dc:description/>
  <dc:language>en-US</dc:language>
  <cp:lastModifiedBy/>
  <dcterms:modified xsi:type="dcterms:W3CDTF">2011-10-30T06:06:00Z</dcterms:modified>
  <cp:revision>2</cp:revision>
  <dc:subject>Ведомость</dc:subject>
  <dc:title>Ведомость на выплату компенсации части родительской платы за содержание ребенка в муниципальном образовательном учреждении городского округа Котельни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