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ревнований и учебно-тренировочных сб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ьного обеспечения и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оруженных Силах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ыплату наличных денег на питание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портивного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мета N ____ от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1349"/>
        <w:gridCol w:w="1351"/>
        <w:gridCol w:w="1080"/>
        <w:gridCol w:w="148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</w:t>
              <w:br/>
              <w:t xml:space="preserve">инициалы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-</w:t>
              <w:br/>
              <w:t xml:space="preserve">рия    </w:t>
              <w:br/>
              <w:t xml:space="preserve">участ- </w:t>
              <w:br/>
              <w:t xml:space="preserve">ник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дней  </w:t>
              <w:br/>
              <w:t xml:space="preserve">обеспе-  </w:t>
              <w:br/>
              <w:t xml:space="preserve">чения    </w:t>
              <w:br/>
              <w:t xml:space="preserve">питанием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 xml:space="preserve">расходов </w:t>
              <w:br/>
              <w:t xml:space="preserve">на    </w:t>
              <w:br/>
              <w:t xml:space="preserve">одного  </w:t>
              <w:br/>
              <w:t xml:space="preserve">человека </w:t>
              <w:br/>
              <w:t xml:space="preserve">в сут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инской ч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ящей (обеспечиваю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ое мероприятие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(главный бухгалт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7</Characters>
  <CharactersWithSpaces>1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обороны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плату наличных денег на питание участникам соревнований или сб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