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21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30 декабря 1987 г. No. 133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ора продуктов для приготовления детских питательных смес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 "___________________ 1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1080"/>
        <w:gridCol w:w="1079"/>
        <w:gridCol w:w="945"/>
        <w:gridCol w:w="406"/>
        <w:gridCol w:w="405"/>
        <w:gridCol w:w="404"/>
        <w:gridCol w:w="406"/>
        <w:gridCol w:w="405"/>
        <w:gridCol w:w="404"/>
        <w:gridCol w:w="406"/>
        <w:gridCol w:w="405"/>
        <w:gridCol w:w="404"/>
        <w:gridCol w:w="406"/>
        <w:gridCol w:w="405"/>
        <w:gridCol w:w="404"/>
        <w:gridCol w:w="1350"/>
        <w:gridCol w:w="676"/>
        <w:gridCol w:w="807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.п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сме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мес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1-й</w:t>
              <w:br/>
              <w:t xml:space="preserve">порции </w:t>
              <w:br/>
              <w:t xml:space="preserve">(г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орций</w:t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тов (шифр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(закваска</w:t>
              <w:br/>
              <w:t>творога,</w:t>
              <w:br/>
              <w:t>молока в</w:t>
              <w:br/>
              <w:t>твороге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дуктов (г)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детской молочной кухней 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диетолог 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ая медицинская сестра 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(получил) __________ 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(принял)    __________ 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чатается в формате А3L (420х29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здравоохранения СС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бора продуктов для приготовления детских питательных смесей. Форма № 21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