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начисления амортизации з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2024"/>
        <w:gridCol w:w="1755"/>
        <w:gridCol w:w="945"/>
        <w:gridCol w:w="1080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 </w:t>
              <w:br/>
              <w:t xml:space="preserve">объекта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ервоначальная</w:t>
              <w:br/>
              <w:t xml:space="preserve">стоимость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рма   </w:t>
              <w:br/>
              <w:t>амортизации,</w:t>
              <w:br/>
              <w:t xml:space="preserve">%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  </w:t>
              <w:br/>
              <w:t xml:space="preserve">в 2010 г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жилое         </w:t>
              <w:br/>
              <w:t xml:space="preserve">помещение (цех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888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12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1 0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илиндровочный </w:t>
              <w:br/>
              <w:t xml:space="preserve">станок "Тайга"  </w:t>
              <w:br/>
              <w:t xml:space="preserve">ОС-2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5 6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,2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7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пил рамный </w:t>
              <w:br/>
              <w:t xml:space="preserve">РМ-240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3 2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,2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9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      </w:t>
              <w:br/>
              <w:t xml:space="preserve">Core2Duo        </w:t>
              <w:br/>
              <w:t xml:space="preserve">E8400.4Gb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,33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75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2024"/>
        <w:gridCol w:w="1755"/>
        <w:gridCol w:w="94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 HP XW </w:t>
              <w:br/>
              <w:t xml:space="preserve">4600 (PW472EA)  </w:t>
              <w:br/>
              <w:t xml:space="preserve">с монитором HP  </w:t>
              <w:br/>
              <w:t xml:space="preserve">LP1965,19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3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,33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692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ок          </w:t>
              <w:br/>
              <w:t xml:space="preserve">чашкорезный для </w:t>
              <w:br/>
              <w:t>оцилиндрованного</w:t>
              <w:br/>
              <w:t xml:space="preserve">бревна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8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,66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 7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ГАЗ 330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,2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     </w:t>
              <w:br/>
              <w:t xml:space="preserve">ЗИЛ-43336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7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,28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 780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 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 3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 3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5 522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946"/>
        <w:gridCol w:w="945"/>
        <w:gridCol w:w="1079"/>
        <w:gridCol w:w="946"/>
        <w:gridCol w:w="945"/>
        <w:gridCol w:w="1214"/>
        <w:gridCol w:w="1080"/>
        <w:gridCol w:w="1081"/>
        <w:gridCol w:w="945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нв.</w:t>
              <w:br/>
              <w:t xml:space="preserve">N  </w:t>
            </w:r>
          </w:p>
        </w:tc>
        <w:tc>
          <w:tcPr>
            <w:tcW w:w="122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амортизации в 2010 г.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  <w:br/>
              <w:t>месяц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  <w:br/>
              <w:t>месяце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2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3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4 0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 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 8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 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 7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 6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2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5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5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 3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5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 0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 76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 8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 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 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 0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 9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3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 1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 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 2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 3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 3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 3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5 43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 0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 05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0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41 5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 0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 05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 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87 758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Агафонова М.Н.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начисления амортизации за г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