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бухгалтер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у и контролю за списа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ерь товаров, реализу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амообслуживани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ИСЛЕНИЯ И СПИСАНИЯ ПОТЕРЬ ТОВАРОВ, РЕАЛИЗУ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АМООБСЛУЖИВАНИЮ ЗА _____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торг (магазин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ублях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84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945"/>
        <w:gridCol w:w="1485"/>
        <w:gridCol w:w="1215"/>
        <w:gridCol w:w="1080"/>
        <w:gridCol w:w="945"/>
        <w:gridCol w:w="1485"/>
        <w:gridCol w:w="1754"/>
        <w:gridCol w:w="1080"/>
        <w:gridCol w:w="1080"/>
        <w:gridCol w:w="2025"/>
        <w:gridCol w:w="1080"/>
        <w:gridCol w:w="1485"/>
        <w:gridCol w:w="1081"/>
      </w:tblGrid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магази- </w:t>
              <w:br/>
              <w:t>нов (от-</w:t>
              <w:br/>
              <w:t xml:space="preserve">делов,  </w:t>
              <w:br/>
              <w:t xml:space="preserve">секций)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- </w:t>
              <w:br/>
              <w:t xml:space="preserve">ток   </w:t>
              <w:br/>
              <w:t>резер-</w:t>
              <w:br/>
              <w:t xml:space="preserve">ва на </w:t>
              <w:br/>
              <w:t>начало</w:t>
              <w:br/>
              <w:t>месяца</w:t>
              <w:br/>
              <w:t xml:space="preserve">по    </w:t>
              <w:br/>
              <w:t xml:space="preserve">счету </w:t>
              <w:br/>
              <w:t xml:space="preserve">N 89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- </w:t>
              <w:br/>
              <w:t xml:space="preserve">численно- </w:t>
              <w:br/>
              <w:t xml:space="preserve">го резер- </w:t>
              <w:br/>
              <w:t xml:space="preserve">ва на во- </w:t>
              <w:br/>
              <w:t xml:space="preserve">змещение  </w:t>
              <w:br/>
              <w:t xml:space="preserve">потерь    </w:t>
              <w:br/>
              <w:t xml:space="preserve">товаров   </w:t>
              <w:br/>
              <w:t xml:space="preserve">при само- </w:t>
              <w:br/>
              <w:t xml:space="preserve">обслужи-  </w:t>
              <w:br/>
              <w:t xml:space="preserve">вании     </w:t>
              <w:br/>
              <w:t xml:space="preserve">(Приложе- </w:t>
              <w:br/>
              <w:t xml:space="preserve">ние N 1,  </w:t>
              <w:br/>
              <w:t xml:space="preserve">гр. 6)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ин-  </w:t>
              <w:br/>
              <w:t>вентари-</w:t>
              <w:br/>
              <w:t xml:space="preserve">зацион- </w:t>
              <w:br/>
              <w:t xml:space="preserve">ный пе- </w:t>
              <w:br/>
              <w:t xml:space="preserve">риод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уста-  </w:t>
              <w:br/>
              <w:t>новлен-</w:t>
              <w:br/>
              <w:t>ной не-</w:t>
              <w:br/>
              <w:t>достачи</w:t>
              <w:br/>
              <w:t>товаров</w:t>
              <w:br/>
              <w:t xml:space="preserve">(сверх </w:t>
              <w:br/>
              <w:t xml:space="preserve">норм   </w:t>
              <w:br/>
              <w:t>естест-</w:t>
              <w:br/>
              <w:t xml:space="preserve">веной  </w:t>
              <w:br/>
              <w:t>убыли и</w:t>
              <w:br/>
              <w:t xml:space="preserve">боя)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потерь</w:t>
              <w:br/>
              <w:t xml:space="preserve">това- </w:t>
              <w:br/>
              <w:t xml:space="preserve">ров,  </w:t>
              <w:br/>
              <w:t>подле-</w:t>
              <w:br/>
              <w:t xml:space="preserve">жащих </w:t>
              <w:br/>
              <w:t>списа-</w:t>
              <w:br/>
              <w:t xml:space="preserve">нию   </w:t>
              <w:br/>
              <w:t>(сверх</w:t>
              <w:br/>
              <w:t xml:space="preserve">норм  </w:t>
              <w:br/>
              <w:t>естес-</w:t>
              <w:br/>
              <w:t xml:space="preserve">твен- </w:t>
              <w:br/>
              <w:t xml:space="preserve">ной   </w:t>
              <w:br/>
              <w:t xml:space="preserve">убыли </w:t>
              <w:br/>
              <w:t>и боя)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меньшение</w:t>
              <w:br/>
              <w:t xml:space="preserve">суммы на- </w:t>
              <w:br/>
              <w:t>численного</w:t>
              <w:br/>
              <w:t xml:space="preserve">резерва в </w:t>
              <w:br/>
              <w:t xml:space="preserve">случае,   </w:t>
              <w:br/>
              <w:t xml:space="preserve">когда на- </w:t>
              <w:br/>
              <w:t xml:space="preserve">численный </w:t>
              <w:br/>
              <w:t xml:space="preserve">резерв    </w:t>
              <w:br/>
              <w:t xml:space="preserve">превышает </w:t>
              <w:br/>
              <w:t xml:space="preserve">сумму,    </w:t>
              <w:br/>
              <w:t>подлежащую</w:t>
              <w:br/>
              <w:t xml:space="preserve">списанию  </w:t>
              <w:br/>
              <w:t xml:space="preserve">(гр. 3 +  </w:t>
              <w:br/>
              <w:t xml:space="preserve">гр. 4 -   </w:t>
              <w:br/>
              <w:t xml:space="preserve">гр. 7)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начисление</w:t>
              <w:br/>
              <w:t xml:space="preserve">резерва в   </w:t>
              <w:br/>
              <w:t>случае, ког-</w:t>
              <w:br/>
              <w:t>да начислен-</w:t>
              <w:br/>
              <w:t xml:space="preserve">ный резерв  </w:t>
              <w:br/>
              <w:t xml:space="preserve">меньше сум- </w:t>
              <w:br/>
              <w:t xml:space="preserve">мы, подле-  </w:t>
              <w:br/>
              <w:t>жащей списа-</w:t>
              <w:br/>
              <w:t>нию (гр. 7 -</w:t>
              <w:br/>
              <w:t xml:space="preserve">гр. 4 -     </w:t>
              <w:br/>
              <w:t xml:space="preserve">гр. 3)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ано потерь </w:t>
              <w:br/>
              <w:t xml:space="preserve">товаров (сверх </w:t>
              <w:br/>
              <w:t>норм естествен-</w:t>
              <w:br/>
              <w:t xml:space="preserve">ной убыли и    </w:t>
              <w:br/>
              <w:t xml:space="preserve">боя)     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экономии</w:t>
              <w:br/>
              <w:t>потерь товаров</w:t>
              <w:br/>
              <w:t xml:space="preserve">(гр. 7 - гр.  </w:t>
              <w:br/>
              <w:t xml:space="preserve">6)  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% от </w:t>
              <w:br/>
              <w:t xml:space="preserve">суммы  </w:t>
              <w:br/>
              <w:t xml:space="preserve">эконо- </w:t>
              <w:br/>
              <w:t xml:space="preserve">мии,   </w:t>
              <w:br/>
              <w:t xml:space="preserve">полу-  </w:t>
              <w:br/>
              <w:t xml:space="preserve">ченной </w:t>
              <w:br/>
              <w:t>от сни-</w:t>
              <w:br/>
              <w:t xml:space="preserve">жения  </w:t>
              <w:br/>
              <w:t xml:space="preserve">потерь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меньшение</w:t>
              <w:br/>
              <w:t xml:space="preserve">суммы на- </w:t>
              <w:br/>
              <w:t>численного</w:t>
              <w:br/>
              <w:t xml:space="preserve">резерва   </w:t>
              <w:br/>
              <w:t xml:space="preserve">(40% от   </w:t>
              <w:br/>
              <w:t>суммы эко-</w:t>
              <w:br/>
              <w:t xml:space="preserve">номии) и  </w:t>
              <w:br/>
              <w:t xml:space="preserve">суммы из- </w:t>
              <w:br/>
              <w:t xml:space="preserve">лишне на- </w:t>
              <w:br/>
              <w:t>численного</w:t>
              <w:br/>
              <w:t xml:space="preserve">резерва   </w:t>
              <w:br/>
              <w:t xml:space="preserve">(гр. 12 - </w:t>
              <w:br/>
              <w:t xml:space="preserve">гр. 13 +  </w:t>
              <w:br/>
              <w:t xml:space="preserve">гр. 8)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>резерва</w:t>
              <w:br/>
              <w:t xml:space="preserve">на ко- </w:t>
              <w:br/>
              <w:t>нец ме-</w:t>
              <w:br/>
              <w:t>сяца по</w:t>
              <w:br/>
              <w:t xml:space="preserve">счету  </w:t>
              <w:br/>
              <w:t xml:space="preserve">N 89  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чет</w:t>
              <w:br/>
              <w:t xml:space="preserve">торго- </w:t>
              <w:br/>
              <w:t xml:space="preserve">вой    </w:t>
              <w:br/>
              <w:t xml:space="preserve">скидк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чет</w:t>
              <w:br/>
              <w:t>резерва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</w:tr>
      <w:tr>
        <w:trPr>
          <w:trHeight w:val="240" w:hRule="atLeast"/>
          <w:cantSplit w:val="true"/>
        </w:trPr>
        <w:tc>
          <w:tcPr>
            <w:tcW w:w="1849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                                                        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-  </w:t>
              <w:br/>
              <w:t>ротовар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86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   </w:t>
              <w:br/>
              <w:t>01.02.84</w:t>
              <w:br/>
              <w:t xml:space="preserve">по      </w:t>
              <w:br/>
              <w:t>30.06.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4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33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93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5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7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 ________________           Главный бухгалтер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198_ г.              "___"___________ 198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8</Words>
  <Characters>2128</Characters>
  <CharactersWithSpaces>18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6:00Z</dcterms:created>
  <dc:creator>Министерство торговли РСФСР</dc:creator>
  <dc:description/>
  <dc:language>en-US</dc:language>
  <cp:lastModifiedBy/>
  <dcterms:modified xsi:type="dcterms:W3CDTF">2011-10-30T06:06:00Z</dcterms:modified>
  <cp:revision>2</cp:revision>
  <dc:subject>Ведомость</dc:subject>
  <dc:title>Ведомость начисления и списания потерь товаров, реализуемых по самообслужи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