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начисленной амортизации за 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логовый регист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группы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ой амортиза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я группа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лезного использования, лет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лезного использования, лет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группе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я группа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-я группа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лезного использования, лет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группе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ведомости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Антошина О.А.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численной амортизации (налоговый реги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