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ЛИЧИЯ ДРАГОЦЕННЫХ МЕТАЛЛОВ И ДРАГОЦЕННЫХ КАМН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Драгоценные камни - в кара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Драгоценные металлы - в грамм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─┬────────┬────────┬─────────────┬────────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│ Золото │Платина │Серебро │    Алмазы   │  Бриллианты │   Рубины    │   Сапфиры   │  Изумруды   │   Жемчу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┬───┼────┬───┼────┬───┼──────┬──────┼──────┬──────┼──────┬──────┼──────┬──────┼──────┬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ос-│вы-│пос-│вы-│пос-│вы-│посту-│выбыло│посту-│выбыло│посту-│выбыло│посту-│выбыло│посту-│выбыло│посту-│выбы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ту- │бы-│ту- │бы-│ту- │бы-│пило  │      │пило  │      │пило  │      │пило  │      │пило  │      │пил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пило│ло │пило│ло │пило│ло ├──┬───┼──┬───┼──┬───┼──┬───┼──┬───┼──┬───┼──┬───┼──┬───┼──┬───┼──┬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│   │    │   │    │   │</w:t>
      </w:r>
      <w:r>
        <w:rPr>
          <w:sz w:val="18"/>
          <w:szCs w:val="18"/>
        </w:rPr>
        <w:t>к │ м │к │ м │к │ м │к │ м │к │ м │к │ м │к │ м │к │ м │к │ м │к │ м │масса │мас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│   │    │   │    │   │</w:t>
      </w:r>
      <w:r>
        <w:rPr>
          <w:sz w:val="18"/>
          <w:szCs w:val="18"/>
        </w:rPr>
        <w:t>о │ а │о │ а │о │ а │о │ а │о │ а │о │ а │о │ а │о │ а │о │ а │о │ а │в кар.│в ка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│   │    │   │    │   │</w:t>
      </w:r>
      <w:r>
        <w:rPr>
          <w:sz w:val="18"/>
          <w:szCs w:val="18"/>
        </w:rPr>
        <w:t>л.│ с │л.│ с │л.│ с │л.│ с │л.│ с │л.│ с │л.│ с │л.│ с │л.│ с │л.│ с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│   │    │   │    │   │  │ </w:t>
      </w:r>
      <w:r>
        <w:rPr>
          <w:sz w:val="18"/>
          <w:szCs w:val="18"/>
        </w:rPr>
        <w:t>с │  │ с │  │ с │  │ с │  │ с │  │ с │  │ с │  │ с │  │ с │  │ с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│   │    │   │    │   │  │ </w:t>
      </w:r>
      <w:r>
        <w:rPr>
          <w:sz w:val="18"/>
          <w:szCs w:val="18"/>
        </w:rPr>
        <w:t>а │  │ а │  │ а │  │ а │  │ а │  │ а │  │ а │  │ а │  │ а │  │ а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┼───┼────┼───┼────┼───┼──┼───┼──┼───┼──┼───┼──┼───┼──┼───┼──┼───┼──┼───┼──┼───┼──┼───┼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ки на│    │   │    │   │    │   │  │   │  │   │  │   │  │   │  │   │  │   │  │   │  │   │  │   │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/I-19_ г.│    │   │    │   │    │   │  │   │  │   │  │   │  │   │  │   │  │   │  │   │  │   │  │   │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 полуг.  │    │   │    │   │    │   │  │   │  │   │  │   │  │   │  │   │  │   │  │   │  │   │  │   │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 полуг. │    │   │    │   │    │   │  │   │  │   │  │   │  │   │  │   │  │   │  │   │  │   │  │   │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┴───┴────┴───┴────┴───┴──┴───┴──┴───┴──┴───┴──┴───┴──┴───┴──┴───┴──┴───┴──┴───┴──┴───┴──┴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. хранитель (зав. отделом)          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культуры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личия драгоценных металлов и драгоценных кам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