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я, хранения, отпуска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и нефтепродуктов на нефтебаз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вных пунктах и автозаправочных стан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Госкомнефтепродукта ССС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нефтепродукт ________________                      Форма N 31-Н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нефтебаза 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скомнефтепродукт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15 августа 1985 г. N 06/21-8-44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ИЧИЯ НЕФТЕПРОДУКТОВ В ТЕХНОЛОГИЧЕСКИХ ТРУБОПРОВОД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"___"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1"/>
        <w:gridCol w:w="675"/>
        <w:gridCol w:w="674"/>
        <w:gridCol w:w="811"/>
        <w:gridCol w:w="809"/>
        <w:gridCol w:w="811"/>
        <w:gridCol w:w="809"/>
        <w:gridCol w:w="946"/>
        <w:gridCol w:w="405"/>
        <w:gridCol w:w="539"/>
        <w:gridCol w:w="810"/>
      </w:tblGrid>
      <w:tr>
        <w:trPr>
          <w:trHeight w:val="60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нефте-  </w:t>
              <w:br/>
              <w:t>продукт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- </w:t>
              <w:br/>
              <w:t xml:space="preserve">ница </w:t>
              <w:br/>
              <w:t>учас-</w:t>
              <w:br/>
              <w:t xml:space="preserve">тка  </w:t>
              <w:br/>
              <w:t xml:space="preserve">тру- </w:t>
              <w:br/>
              <w:t xml:space="preserve">бо-  </w:t>
              <w:br/>
              <w:t xml:space="preserve">про- </w:t>
              <w:br/>
              <w:t xml:space="preserve">вода </w:t>
              <w:br/>
              <w:t xml:space="preserve">от и </w:t>
              <w:br/>
              <w:t xml:space="preserve">до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-</w:t>
              <w:br/>
              <w:t>метр</w:t>
              <w:br/>
              <w:t xml:space="preserve">мм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-</w:t>
              <w:br/>
              <w:t xml:space="preserve">на, </w:t>
              <w:br/>
              <w:t xml:space="preserve">м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>в 1 м</w:t>
              <w:br/>
              <w:t xml:space="preserve">тру- </w:t>
              <w:br/>
              <w:t xml:space="preserve">бо-  </w:t>
              <w:br/>
              <w:t xml:space="preserve">про- </w:t>
              <w:br/>
              <w:t>вода,</w:t>
              <w:br/>
              <w:t xml:space="preserve">куб. </w:t>
              <w:br/>
              <w:t xml:space="preserve">м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</w:t>
              <w:br/>
              <w:t>объем</w:t>
              <w:br/>
              <w:t xml:space="preserve">куб. </w:t>
              <w:br/>
              <w:t xml:space="preserve">м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т-</w:t>
              <w:br/>
              <w:t>ность</w:t>
              <w:br/>
              <w:t xml:space="preserve">кг/  </w:t>
              <w:br/>
              <w:t xml:space="preserve">куб. </w:t>
              <w:br/>
              <w:t xml:space="preserve">м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- </w:t>
              <w:br/>
              <w:t>пера-</w:t>
              <w:br/>
              <w:t xml:space="preserve">тура </w:t>
              <w:br/>
              <w:t xml:space="preserve">гра- </w:t>
              <w:br/>
              <w:t>дусов</w:t>
              <w:br/>
              <w:t xml:space="preserve">С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>(брут-</w:t>
              <w:br/>
              <w:t xml:space="preserve">то)   </w:t>
              <w:br/>
              <w:t>(гр. 6</w:t>
              <w:br/>
              <w:t xml:space="preserve">x гр. </w:t>
              <w:br/>
              <w:t xml:space="preserve">7),   </w:t>
              <w:br/>
              <w:t xml:space="preserve">кг  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  <w:br/>
              <w:t xml:space="preserve">бал-  </w:t>
              <w:br/>
              <w:t xml:space="preserve">ласт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  <w:br/>
              <w:t>(нет-</w:t>
              <w:br/>
              <w:t xml:space="preserve">то)  </w:t>
              <w:br/>
              <w:t xml:space="preserve">(гр. </w:t>
              <w:br/>
              <w:t xml:space="preserve">9 -  </w:t>
              <w:br/>
              <w:t xml:space="preserve">гр.  </w:t>
              <w:br/>
              <w:t xml:space="preserve">11), </w:t>
              <w:br/>
              <w:t xml:space="preserve">кг   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ректор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транспортного цеха (оператор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5</Characters>
  <CharactersWithSpaces>1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Государственный комитет СССР по обеспечению нефтепродуктами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наличия нефтепродуктов в технологических трубопроводах. Форма № 31-Н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