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0.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я оружия и патр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ерриториальный орган ГФС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916"/>
        <w:gridCol w:w="1214"/>
        <w:gridCol w:w="1216"/>
        <w:gridCol w:w="162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ужия     </w:t>
              <w:br/>
              <w:t xml:space="preserve">и патронов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</w:t>
              <w:br/>
              <w:t>по уче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личия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