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18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ВА И ОТГРУЗКИ НЕФТЕПРОДУКТОВ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фтебазой произведен налив и отгрузка "_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нц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анции и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анци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анции и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__________________________________________ маршру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грузополуча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ефтепроду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541"/>
        <w:gridCol w:w="674"/>
        <w:gridCol w:w="946"/>
        <w:gridCol w:w="809"/>
        <w:gridCol w:w="540"/>
        <w:gridCol w:w="676"/>
        <w:gridCol w:w="809"/>
        <w:gridCol w:w="1081"/>
        <w:gridCol w:w="148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железно-</w:t>
              <w:br/>
              <w:t>дорожных</w:t>
              <w:br/>
              <w:t xml:space="preserve">наклад- </w:t>
              <w:br/>
              <w:t xml:space="preserve">ных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ва-</w:t>
              <w:br/>
              <w:t>го-</w:t>
              <w:br/>
              <w:t>нов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цис-</w:t>
              <w:br/>
              <w:t>тер-</w:t>
              <w:br/>
              <w:t xml:space="preserve">ны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 </w:t>
              <w:br/>
              <w:t xml:space="preserve">вень  </w:t>
              <w:br/>
              <w:t xml:space="preserve">и     </w:t>
              <w:br/>
              <w:t>темпе-</w:t>
              <w:br/>
              <w:t xml:space="preserve">ра-   </w:t>
              <w:br/>
              <w:t xml:space="preserve">тура, </w:t>
              <w:br/>
              <w:t>граду-</w:t>
              <w:br/>
              <w:t xml:space="preserve">сов С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брут-</w:t>
              <w:br/>
              <w:t xml:space="preserve">то,  </w:t>
              <w:br/>
              <w:t xml:space="preserve">кг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>ние воды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нет- </w:t>
              <w:br/>
              <w:t xml:space="preserve">то,  </w:t>
              <w:br/>
              <w:t xml:space="preserve">кг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-  </w:t>
              <w:br/>
              <w:t xml:space="preserve">чен    </w:t>
              <w:br/>
              <w:t xml:space="preserve">же-    </w:t>
              <w:br/>
              <w:t xml:space="preserve">лез-   </w:t>
              <w:br/>
              <w:t xml:space="preserve">нодо-  </w:t>
              <w:br/>
              <w:t xml:space="preserve">рож-   </w:t>
              <w:br/>
              <w:t xml:space="preserve">ный    </w:t>
              <w:br/>
              <w:t xml:space="preserve">тариф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г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нефтебазы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ный оператор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лива и отгрузки нефтепродуктов. Форма № 18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