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визий торговой и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редприятий и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Министерства торговли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НАРУШ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х ревизие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ревизуемого предприят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"___"____________ 198_ г. по "___"____________ 198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215"/>
        <w:gridCol w:w="945"/>
        <w:gridCol w:w="810"/>
        <w:gridCol w:w="1214"/>
        <w:gridCol w:w="1080"/>
        <w:gridCol w:w="810"/>
        <w:gridCol w:w="94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br/>
              <w:t>п/п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ая</w:t>
              <w:br/>
              <w:t xml:space="preserve">запись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</w:t>
              <w:br/>
              <w:t>содержа-</w:t>
              <w:br/>
              <w:t>ние опе-</w:t>
              <w:br/>
              <w:t xml:space="preserve">р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чем  </w:t>
              <w:br/>
              <w:t>состоит</w:t>
              <w:br/>
              <w:t>наруше-</w:t>
              <w:br/>
              <w:t>ние или</w:t>
              <w:br/>
              <w:t xml:space="preserve">откло- </w:t>
              <w:br/>
              <w:t xml:space="preserve">нение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>ущер-</w:t>
              <w:br/>
              <w:t xml:space="preserve">ба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и, фамилии</w:t>
              <w:br/>
              <w:t xml:space="preserve">и инициалы лиц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>регист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,</w:t>
              <w:br/>
              <w:t>номер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вер-</w:t>
              <w:br/>
              <w:t>шивших</w:t>
              <w:br/>
              <w:t>опера-</w:t>
              <w:br/>
              <w:t xml:space="preserve">цию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ешивших</w:t>
              <w:br/>
              <w:t xml:space="preserve">(утвердив- </w:t>
              <w:br/>
              <w:t>ших) опера-</w:t>
              <w:br/>
              <w:t xml:space="preserve">цию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визор (руководитель ревизионной группы)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визуемого предприятия, организаци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 ревизуемого предприятия, организации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и отделов и служб -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</Words>
  <Characters>930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орговли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рушений, установленных ревизией (например, по результатам проверки авансовых отчетов подотчетных лиц и т.п.), прилагаемых к акту ревиз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